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kern w:val="2"/>
        </w:rPr>
      </w:pPr>
      <w:r>
        <w:rPr>
          <w:b/>
          <w:caps/>
          <w:kern w:val="2"/>
        </w:rPr>
        <w:t>министерство образования и науки</w:t>
      </w:r>
    </w:p>
    <w:p>
      <w:pPr>
        <w:pStyle w:val="Normal"/>
        <w:spacing w:lineRule="auto" w:line="288"/>
        <w:jc w:val="center"/>
        <w:rPr>
          <w:b/>
          <w:b/>
          <w:caps/>
          <w:kern w:val="2"/>
        </w:rPr>
      </w:pPr>
      <w:r>
        <w:rPr>
          <w:b/>
          <w:caps/>
          <w:kern w:val="2"/>
        </w:rPr>
        <w:t>донецкой народной республики</w:t>
      </w:r>
    </w:p>
    <w:p>
      <w:pPr>
        <w:pStyle w:val="Normal"/>
        <w:spacing w:lineRule="auto" w:line="288"/>
        <w:jc w:val="center"/>
        <w:rPr>
          <w:b/>
          <w:b/>
          <w:caps/>
          <w:kern w:val="2"/>
        </w:rPr>
      </w:pPr>
      <w:r>
        <w:rPr>
          <w:b/>
          <w:caps/>
          <w:kern w:val="2"/>
        </w:rPr>
        <w:t xml:space="preserve">государственное образовательное учреждение </w:t>
      </w:r>
    </w:p>
    <w:p>
      <w:pPr>
        <w:pStyle w:val="Normal"/>
        <w:spacing w:lineRule="auto" w:line="288"/>
        <w:jc w:val="center"/>
        <w:rPr>
          <w:b/>
          <w:b/>
          <w:caps/>
          <w:kern w:val="2"/>
        </w:rPr>
      </w:pPr>
      <w:r>
        <w:rPr>
          <w:b/>
          <w:caps/>
          <w:kern w:val="2"/>
        </w:rPr>
        <w:t xml:space="preserve">высшего профессионального образования </w:t>
      </w:r>
    </w:p>
    <w:p>
      <w:pPr>
        <w:pStyle w:val="Normal"/>
        <w:spacing w:lineRule="auto" w:line="288"/>
        <w:jc w:val="center"/>
        <w:rPr/>
      </w:pPr>
      <w:r>
        <w:rPr>
          <w:b/>
          <w:caps/>
          <w:kern w:val="2"/>
        </w:rPr>
        <w:t>«ДОНБАССКАЯ</w:t>
      </w:r>
      <w:r>
        <w:rPr>
          <w:b/>
          <w:kern w:val="2"/>
        </w:rPr>
        <w:t xml:space="preserve"> АГРАРНАЯ АКАДЕМИЯ»</w:t>
      </w:r>
    </w:p>
    <w:p>
      <w:pPr>
        <w:pStyle w:val="Normal"/>
        <w:spacing w:lineRule="auto" w:line="288"/>
        <w:jc w:val="center"/>
        <w:rPr>
          <w:b/>
          <w:b/>
          <w:caps/>
        </w:rPr>
      </w:pPr>
      <w:r>
        <w:rPr>
          <w:b/>
          <w:caps/>
        </w:rPr>
        <w:t>кафедра ПСИХОЛОГИИ</w:t>
      </w:r>
    </w:p>
    <w:p>
      <w:pPr>
        <w:pStyle w:val="Normal"/>
        <w:spacing w:lineRule="auto" w:line="288"/>
        <w:jc w:val="center"/>
        <w:rPr>
          <w:b/>
          <w:b/>
          <w:caps/>
        </w:rPr>
      </w:pPr>
      <w:r>
        <w:rPr>
          <w:b/>
          <w:caps/>
        </w:rPr>
      </w:r>
    </w:p>
    <w:p>
      <w:pPr>
        <w:pStyle w:val="Normal"/>
        <w:jc w:val="center"/>
        <w:rPr>
          <w:b/>
          <w:b/>
        </w:rPr>
      </w:pPr>
      <w:r>
        <w:rPr>
          <w:b/>
        </w:rPr>
      </w:r>
    </w:p>
    <w:p>
      <w:pPr>
        <w:pStyle w:val="Normal"/>
        <w:jc w:val="center"/>
        <w:rPr>
          <w:b/>
          <w:b/>
        </w:rPr>
      </w:pPr>
      <w:r>
        <w:rPr/>
        <w:drawing>
          <wp:inline distT="0" distB="0" distL="0" distR="0">
            <wp:extent cx="1467485" cy="1798955"/>
            <wp:effectExtent l="0" t="0" r="0" b="0"/>
            <wp:docPr id="1" name="ДонАг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Агра" descr=""/>
                    <pic:cNvPicPr>
                      <a:picLocks noChangeAspect="1" noChangeArrowheads="1"/>
                    </pic:cNvPicPr>
                  </pic:nvPicPr>
                  <pic:blipFill>
                    <a:blip r:embed="rId2"/>
                    <a:srcRect l="-5" t="-4" r="-5" b="-4"/>
                    <a:stretch>
                      <a:fillRect/>
                    </a:stretch>
                  </pic:blipFill>
                  <pic:spPr bwMode="auto">
                    <a:xfrm>
                      <a:off x="0" y="0"/>
                      <a:ext cx="1467485" cy="179895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caps/>
          <w:sz w:val="36"/>
          <w:szCs w:val="36"/>
        </w:rPr>
      </w:pPr>
      <w:r>
        <w:rPr>
          <w:b/>
          <w:caps/>
          <w:sz w:val="36"/>
          <w:szCs w:val="36"/>
        </w:rPr>
        <w:t xml:space="preserve">конспект лекций </w:t>
      </w:r>
    </w:p>
    <w:p>
      <w:pPr>
        <w:pStyle w:val="Normal"/>
        <w:jc w:val="center"/>
        <w:rPr>
          <w:b/>
          <w:b/>
          <w:caps/>
          <w:sz w:val="36"/>
          <w:szCs w:val="36"/>
        </w:rPr>
      </w:pPr>
      <w:r>
        <w:rPr>
          <w:b/>
          <w:caps/>
          <w:sz w:val="36"/>
          <w:szCs w:val="36"/>
        </w:rPr>
        <w:t>по учебной дисциплине</w:t>
      </w:r>
    </w:p>
    <w:p>
      <w:pPr>
        <w:pStyle w:val="Normal"/>
        <w:jc w:val="center"/>
        <w:rPr>
          <w:b/>
          <w:b/>
          <w:caps/>
          <w:sz w:val="36"/>
          <w:szCs w:val="36"/>
        </w:rPr>
      </w:pPr>
      <w:r>
        <w:rPr>
          <w:b/>
          <w:caps/>
          <w:sz w:val="36"/>
          <w:szCs w:val="36"/>
        </w:rPr>
        <w:t>«КОУЧИНГ»</w:t>
      </w:r>
    </w:p>
    <w:p>
      <w:pPr>
        <w:pStyle w:val="Normal"/>
        <w:jc w:val="center"/>
        <w:rPr>
          <w:b/>
          <w:b/>
          <w:caps/>
          <w:sz w:val="36"/>
          <w:szCs w:val="36"/>
        </w:rPr>
      </w:pPr>
      <w:r>
        <w:rPr>
          <w:b/>
          <w:caps/>
          <w:sz w:val="36"/>
          <w:szCs w:val="36"/>
        </w:rPr>
      </w:r>
    </w:p>
    <w:p>
      <w:pPr>
        <w:pStyle w:val="Normal"/>
        <w:jc w:val="center"/>
        <w:rPr>
          <w:b/>
          <w:b/>
          <w:sz w:val="36"/>
          <w:szCs w:val="36"/>
        </w:rPr>
      </w:pPr>
      <w:r>
        <w:rPr>
          <w:b/>
          <w:sz w:val="36"/>
          <w:szCs w:val="36"/>
        </w:rPr>
      </w:r>
    </w:p>
    <w:p>
      <w:pPr>
        <w:pStyle w:val="Normal"/>
        <w:jc w:val="center"/>
        <w:rPr/>
      </w:pPr>
      <w:r>
        <w:rPr>
          <w:b/>
        </w:rPr>
        <w:t xml:space="preserve">направление подготовки </w:t>
      </w:r>
      <w:r>
        <w:rPr>
          <w:b/>
          <w:color w:val="000000"/>
        </w:rPr>
        <w:t>37.04.01 Психология</w:t>
      </w:r>
    </w:p>
    <w:p>
      <w:pPr>
        <w:pStyle w:val="Normal"/>
        <w:jc w:val="center"/>
        <w:rPr/>
      </w:pPr>
      <w:r>
        <w:rPr>
          <w:b/>
          <w:color w:val="000000"/>
        </w:rPr>
        <w:t>(профиль: «Практическая психология»</w:t>
      </w:r>
      <w:r>
        <w:rPr>
          <w:b/>
        </w:rPr>
        <w:t>)</w:t>
      </w:r>
    </w:p>
    <w:p>
      <w:pPr>
        <w:pStyle w:val="Normal"/>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b/>
          <w:b/>
        </w:rPr>
      </w:pPr>
      <w:r>
        <w:rPr>
          <w:b/>
        </w:rPr>
      </w:r>
    </w:p>
    <w:p>
      <w:pPr>
        <w:pStyle w:val="Normal"/>
        <w:spacing w:before="0" w:after="40"/>
        <w:rPr>
          <w:b/>
          <w:b/>
        </w:rPr>
      </w:pPr>
      <w:r>
        <w:rPr>
          <w:b/>
        </w:rPr>
      </w:r>
    </w:p>
    <w:p>
      <w:pPr>
        <w:pStyle w:val="Normal"/>
        <w:spacing w:before="0" w:after="40"/>
        <w:jc w:val="center"/>
        <w:rPr>
          <w:b/>
          <w:b/>
        </w:rPr>
      </w:pPr>
      <w:r>
        <w:rPr>
          <w:b/>
        </w:rPr>
        <w:t>Макеев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1. Введение в коучин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5F5F5" w:val="clear"/>
        <w:ind w:firstLine="709"/>
        <w:jc w:val="center"/>
        <w:rPr>
          <w:color w:val="1D1D1D"/>
          <w:lang w:eastAsia="ru-RU"/>
        </w:rPr>
      </w:pPr>
      <w:r>
        <w:rPr>
          <w:color w:val="1D1D1D"/>
          <w:lang w:eastAsia="ru-RU"/>
        </w:rPr>
        <w:t>План лекции:</w:t>
      </w:r>
    </w:p>
    <w:p>
      <w:pPr>
        <w:pStyle w:val="Normal"/>
        <w:shd w:fill="F5F5F5" w:val="clear"/>
        <w:ind w:firstLine="709"/>
        <w:jc w:val="center"/>
        <w:rPr>
          <w:color w:val="1D1D1D"/>
          <w:lang w:eastAsia="ru-RU"/>
        </w:rPr>
      </w:pPr>
      <w:r>
        <w:rPr>
          <w:color w:val="1D1D1D"/>
          <w:lang w:eastAsia="ru-RU"/>
        </w:rPr>
      </w:r>
    </w:p>
    <w:p>
      <w:pPr>
        <w:pStyle w:val="Style18"/>
        <w:numPr>
          <w:ilvl w:val="0"/>
          <w:numId w:val="4"/>
        </w:numPr>
        <w:shd w:fill="F5F5F5"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Определение коучинга. Актуальность коучинга в современных условиях.</w:t>
      </w:r>
    </w:p>
    <w:p>
      <w:pPr>
        <w:pStyle w:val="Style18"/>
        <w:numPr>
          <w:ilvl w:val="0"/>
          <w:numId w:val="4"/>
        </w:numPr>
        <w:shd w:fill="F5F5F5"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Основные положения коучинга.</w:t>
      </w:r>
    </w:p>
    <w:p>
      <w:pPr>
        <w:pStyle w:val="Style18"/>
        <w:numPr>
          <w:ilvl w:val="0"/>
          <w:numId w:val="4"/>
        </w:numPr>
        <w:shd w:fill="F5F5F5"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Основные результаты коучинга.</w:t>
      </w:r>
    </w:p>
    <w:p>
      <w:pPr>
        <w:pStyle w:val="Normal"/>
        <w:shd w:fill="F5F5F5" w:val="clear"/>
        <w:ind w:firstLine="709"/>
        <w:jc w:val="both"/>
        <w:rPr>
          <w:rFonts w:ascii="Times New Roman" w:hAnsi="Times New Roman" w:eastAsia="Times New Roman" w:cs="Times New Roman"/>
          <w:color w:val="1D1D1D"/>
          <w:sz w:val="28"/>
          <w:szCs w:val="28"/>
          <w:lang w:eastAsia="ru-RU"/>
        </w:rPr>
      </w:pPr>
      <w:r>
        <w:rPr>
          <w:rFonts w:eastAsia="Times New Roman" w:cs="Times New Roman"/>
          <w:color w:val="1D1D1D"/>
          <w:sz w:val="28"/>
          <w:szCs w:val="28"/>
          <w:lang w:eastAsia="ru-RU"/>
        </w:rPr>
      </w:r>
    </w:p>
    <w:p>
      <w:pPr>
        <w:pStyle w:val="Normal"/>
        <w:shd w:fill="F5F5F5" w:val="clear"/>
        <w:ind w:firstLine="709"/>
        <w:jc w:val="both"/>
        <w:rPr/>
      </w:pPr>
      <w:r>
        <w:rPr>
          <w:color w:val="1D1D1D"/>
          <w:lang w:eastAsia="ru-RU"/>
        </w:rPr>
        <w:t xml:space="preserve">Основные понятия: </w:t>
      </w:r>
      <w:r>
        <w:rPr>
          <w:i/>
          <w:color w:val="1D1D1D"/>
          <w:lang w:eastAsia="ru-RU"/>
        </w:rPr>
        <w:t>коучинг, виды коучинга, Международная федерация коучей</w:t>
      </w:r>
      <w:r>
        <w:rPr>
          <w:i/>
          <w:color w:val="1D1D1D"/>
          <w:lang w:val="uk-UA" w:eastAsia="ru-RU"/>
        </w:rPr>
        <w:t xml:space="preserve">, менторство, внутренняя игра, </w:t>
      </w:r>
      <w:r>
        <w:rPr>
          <w:i/>
          <w:color w:val="1D1D1D"/>
          <w:lang w:eastAsia="ru-RU"/>
        </w:rPr>
        <w:t>этапы развития коучинга, коучинг для высшего менеджмента; бизнес-коучинг; специализированный коучинг; групповой коучинг; лайф-коучинг; коучинг для высшего менеджмента/ Executive Coaching.</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Наш мир стремительно меняется. Появляются новые технологии, продукты и изделия. Рынок находится в непрерывном движении. Объем информации растет, как снежный ком. Непрерывно поступают новые вводные. «Сюрпризы» законодательной и исполнительной власти, ограничения, санкции... Список можно продолжать и продолжать. И в этих условиях предпринимателям приходится вести свой бизне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Руководители предприятий вынуждены искать новые эффективные решения, осваивать иные технологии, методы и подходы, вносить изменения в структуру и деятель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 xml:space="preserve">Усложнение производства и увеличение стоимости ошибки </w:t>
        <w:br/>
        <w:t xml:space="preserve">работников обуславливают необходимость учета в работе руководителя такого явления, как </w:t>
      </w:r>
      <w:r>
        <w:rPr>
          <w:rFonts w:cs="Times New Roman" w:ascii="Times New Roman" w:hAnsi="Times New Roman"/>
          <w:i/>
          <w:color w:val="000000"/>
          <w:sz w:val="28"/>
          <w:szCs w:val="28"/>
        </w:rPr>
        <w:t>человеческий фактор</w:t>
      </w:r>
      <w:r>
        <w:rPr>
          <w:rFonts w:cs="Times New Roman" w:ascii="Times New Roman" w:hAnsi="Times New Roman"/>
          <w:color w:val="000000"/>
          <w:sz w:val="28"/>
          <w:szCs w:val="28"/>
        </w:rPr>
        <w:t>. Именно поэтому в сфере управления персоналом появилось много различных технологий, позволяющих более успешно руководить людьми. Всевозможные аттестации, управление по целям, мероприятия, направленные на развитие корпоративной культуры и поддержание корпоративного духа, тренинги, коучинг, действия, призванные ускорить адаптацию вновь поступающих сотрудников, работа с резервом – это далеко не полный перечень того, что осуществляется в современной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роме того, быстрое развитие информационных технологий способствует обострению конкуренции. В настоящее время преимущество, основанное на введении новых технологий, возможно удержать лишь очень короткое время. Новая область конкурентной борьбы – это не столько качество изделия, сколько дизайн, гарантия, обслуживание и имидж. Интеллект и неосязаемые активы. И, конечно же, люди. Люди делают организацию, продукты или услуги уникальными. Оттого, как осуществляется руководство людьми, оттого, как организованы операции, зависит конечный успех всего предприят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Это значит, что одним из основных инструментов «выживания» организации является инвестирование в людей, т.е. привлечение специалистов со стороны либо обучение и ротация собственного персонала. В связи с большой неопределенностью человеческого фактора риск таких вложений весьма велик (обучатся и уйдут). Однако привлекательность такого подхода очень высока: без затрат на переоборудование, приобретения технических средств, расширения офисных, производственных или торговых площадей можно значительно поднять производительность предприятия. При анализе инвестиций выявлено, что вложения в обучение и развитие персонала позволяют получать прибыль в 2-3 раза больше, чем те же вложения в технику и технолог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 xml:space="preserve">В настоящее время в сфере управления используются различные способы и подходы. И одним из самых новых, объединяющих в себе различные методики и техники, дающим новые возможности, признан </w:t>
      </w:r>
      <w:r>
        <w:rPr>
          <w:rFonts w:cs="Times New Roman" w:ascii="Times New Roman" w:hAnsi="Times New Roman"/>
          <w:b/>
          <w:bCs/>
          <w:color w:val="000000"/>
          <w:sz w:val="28"/>
          <w:szCs w:val="28"/>
        </w:rPr>
        <w:t>коучинг</w:t>
      </w:r>
      <w:r>
        <w:rPr>
          <w:rFonts w:cs="Times New Roman" w:ascii="Times New Roman" w:hAnsi="Times New Roman"/>
          <w:color w:val="000000"/>
          <w:sz w:val="28"/>
          <w:szCs w:val="28"/>
        </w:rPr>
        <w:t xml:space="preserve"> как важный инструмент влияния на результаты деятельности отдельных людей и организации в целом. Современное управление в стиле коучинга – это взгляд на сотрудников как на огромный дополнительный ресурс предприятия, где каждый сотрудник является уникальной творческой личностью, способной самостоятельно решать многие задачи, проявлять инициативу, делать выбор, брать на себя ответственность и принимать ре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Что же представляет собою этот самый коучинг? Вот об этом мы и поговорим в следующей главе.</w:t>
      </w:r>
    </w:p>
    <w:p>
      <w:pPr>
        <w:pStyle w:val="Normal"/>
        <w:tabs>
          <w:tab w:val="clear" w:pos="708"/>
          <w:tab w:val="left" w:pos="-5814" w:leader="none"/>
          <w:tab w:val="left" w:pos="-3363" w:leader="none"/>
          <w:tab w:val="left" w:pos="-3306" w:leader="none"/>
        </w:tabs>
        <w:spacing w:before="120" w:after="0"/>
        <w:jc w:val="both"/>
        <w:rPr>
          <w:b/>
          <w:b/>
          <w:bCs/>
          <w:color w:val="000000"/>
        </w:rPr>
      </w:pPr>
      <w:r>
        <w:rPr>
          <w:b/>
          <w:bCs/>
          <w:color w:val="000000"/>
        </w:rPr>
        <w:tab/>
        <w:t>2. Основные положения коучин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ема коучинга стала одной из самых востребованных в области менеджмента и консалтинга. По данным европейских специалистов, это один из наиболее эффективных методов в менеджменте. Большинство специалистов определяют его не только как метод непосредственного обучения, но и как философию, систему технологий и методов, направленных на постановку и максимально быстрое достижение целей.</w:t>
      </w:r>
    </w:p>
    <w:p>
      <w:pPr>
        <w:pStyle w:val="Normal"/>
        <w:shd w:fill="F5F5F5" w:val="clear"/>
        <w:ind w:firstLine="709"/>
        <w:jc w:val="both"/>
        <w:rPr/>
      </w:pPr>
      <w:r>
        <w:rPr>
          <w:color w:val="1D1D1D"/>
          <w:lang w:eastAsia="ru-RU"/>
        </w:rPr>
        <w:t xml:space="preserve">Этимологически, английское слово «coach» является производным от названия транспортного средства, которое произошло от венгерского слова «kocsi». В переводе оно означает средство передвижения – экипаж или карету (на английском – </w:t>
      </w:r>
      <w:r>
        <w:rPr>
          <w:i/>
          <w:iCs/>
          <w:color w:val="1D1D1D"/>
          <w:lang w:eastAsia="ru-RU"/>
        </w:rPr>
        <w:t>coach</w:t>
      </w:r>
      <w:r>
        <w:rPr>
          <w:color w:val="1D1D1D"/>
          <w:lang w:eastAsia="ru-RU"/>
        </w:rPr>
        <w:t>) – которое в свою очередь происходит от названия деревни, где было впервые построено. (Американцы слово «coach» также используют для обозначения автобусов дальнего следования и самых дешевых мест на борту самолета).</w:t>
      </w:r>
    </w:p>
    <w:p>
      <w:pPr>
        <w:pStyle w:val="Normal"/>
        <w:shd w:fill="F5F5F5" w:val="clear"/>
        <w:ind w:firstLine="709"/>
        <w:jc w:val="both"/>
        <w:rPr>
          <w:color w:val="1D1D1D"/>
          <w:lang w:eastAsia="ru-RU"/>
        </w:rPr>
      </w:pPr>
      <w:r>
        <w:rPr>
          <w:color w:val="1D1D1D"/>
          <w:lang w:eastAsia="ru-RU"/>
        </w:rPr>
        <w:t>Слово коучинг со значением «инструктор» или «тренер» впервые было использовано около 1830 года в жаргоне (сленге) Оксфордского университета: таким образом был обозначен процесс транспортировки людей из их данного местоположения в желаемое место.</w:t>
      </w:r>
    </w:p>
    <w:p>
      <w:pPr>
        <w:pStyle w:val="Normal"/>
        <w:shd w:fill="F5F5F5" w:val="clear"/>
        <w:ind w:firstLine="709"/>
        <w:jc w:val="both"/>
        <w:rPr/>
      </w:pPr>
      <w:r>
        <w:rPr>
          <w:i/>
          <w:color w:val="1D1D1D"/>
          <w:lang w:eastAsia="ru-RU"/>
        </w:rPr>
        <w:t xml:space="preserve">Коуч </w:t>
      </w:r>
      <w:hyperlink r:id="rId3" w:tgtFrame="_blank">
        <w:r>
          <w:rPr>
            <w:rStyle w:val="InternetLink"/>
            <w:i/>
            <w:color w:val="1D1D1D"/>
            <w:lang w:eastAsia="ru-RU"/>
          </w:rPr>
          <w:t>Инта</w:t>
        </w:r>
      </w:hyperlink>
      <w:r>
        <w:rPr>
          <w:i/>
          <w:color w:val="1D1D1D"/>
          <w:lang w:eastAsia="ru-RU"/>
        </w:rPr>
        <w:t xml:space="preserve"> Санта в своем блоге этот процесс описывает в метафорической форме: Клиент желает попасть куда-либо, он садится в повозку и говорит кучеру: “Я хочу попасть туда-то или туда-то.” Кучер садится на козлы, </w:t>
      </w:r>
      <w:r>
        <w:rPr>
          <w:i/>
          <w:lang w:eastAsia="ru-RU"/>
        </w:rPr>
        <w:t>погоняет</w:t>
      </w:r>
      <w:r>
        <w:rPr>
          <w:i/>
          <w:color w:val="1D1D1D"/>
          <w:lang w:eastAsia="ru-RU"/>
        </w:rPr>
        <w:t xml:space="preserve"> лошадей и путешествие начинается. По дороге клиент беседует с кучером (кучер очень любопытный и задает множество вопросов) и убеждается в правдивости своих желаний, их смысле и значимости для себя и окружающих, обсуждает все возможные быстрые и приятные способы попадания в пункт назначения… и, незаметно для себя, оказываясь там, куда хотел попасть (то есть добивается того, чего хотел).</w:t>
      </w:r>
    </w:p>
    <w:p>
      <w:pPr>
        <w:pStyle w:val="Normal"/>
        <w:shd w:fill="F5F5F5" w:val="clear"/>
        <w:ind w:firstLine="709"/>
        <w:jc w:val="both"/>
        <w:rPr>
          <w:color w:val="1D1D1D"/>
          <w:lang w:eastAsia="ru-RU"/>
        </w:rPr>
      </w:pPr>
      <w:r>
        <w:rPr>
          <w:color w:val="1D1D1D"/>
          <w:lang w:eastAsia="ru-RU"/>
        </w:rPr>
        <w:t>В 80-х годах 19 века термин «коучинг» означал особую форму психологической подготовки спортсменов, которые стремились к совершенству (в теннисе, гольфе).</w:t>
      </w:r>
    </w:p>
    <w:p>
      <w:pPr>
        <w:pStyle w:val="Normal"/>
        <w:shd w:fill="F5F5F5" w:val="clear"/>
        <w:ind w:firstLine="709"/>
        <w:jc w:val="both"/>
        <w:rPr>
          <w:i/>
          <w:i/>
          <w:color w:val="1D1D1D"/>
          <w:lang w:eastAsia="ru-RU"/>
        </w:rPr>
      </w:pPr>
      <w:r>
        <w:rPr>
          <w:i/>
          <w:color w:val="1D1D1D"/>
          <w:lang w:eastAsia="ru-RU"/>
        </w:rPr>
        <w:t>Тимоти Голви (Timothy Gallwey) – автор концепции внутренней игры, которая стала основой коучинга, впервые использовал термин коучинга в книге «The Inner Game of Tennis» (1974).</w:t>
      </w:r>
    </w:p>
    <w:p>
      <w:pPr>
        <w:pStyle w:val="Normal"/>
        <w:shd w:fill="F5F5F5" w:val="clear"/>
        <w:ind w:firstLine="709"/>
        <w:jc w:val="both"/>
        <w:rPr>
          <w:color w:val="1D1D1D"/>
          <w:lang w:eastAsia="ru-RU"/>
        </w:rPr>
      </w:pPr>
      <w:r>
        <w:rPr>
          <w:color w:val="1D1D1D"/>
          <w:lang w:eastAsia="ru-RU"/>
        </w:rPr>
        <w:t>Вдохновленные успехами спортсменов, бизнесмены, политики и общественные деятели тоже стали интересоваться коучингом как эффективным методом для достижения своих высоких ц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ак новая форма консультационной поддержки, коучинг появился в начале 1980-х годов. Сначала под этим термином понималась особая форма тренировки спортсменов, претендующих на выдающиеся результаты. Затем коучинг начали запрашивать успешные и начинающие бизнесмены, политики, общественные деятели и звезды шоу-бизнеса в качестве эффективной методики достижения серьезных личных целей. В 1980-х годах коучинг начал играть важную роль в бизнесе, но долгое время был привилегией лишь руководителей высшего уровня. Вскоре о его эффективности стало известно во всем мире. Но серьезное отношение к роли коучинга в области организационного развития было подготовлено работами по ситуационному лидерству, где коучинг рассматривается как стиль руководства, направленный на развитие инициативы и самостоятельности подчин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Эта технология помогала людям развиваться, осваивать новые навыки и достигать больших успехов. Личные и корпоративные цели становились более осознанными и согласованными. Теперь этот эффективнейший способ достижения конкретных результатов в жизни и бизнесе завоевывает признание и на просторах СН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Определений коучинга существует великое множество – достаточно «прогуглить» этот термин. Просмотрев их, можно сделать примерно следующее обобщ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bCs/>
          <w:color w:val="000000"/>
          <w:sz w:val="28"/>
          <w:szCs w:val="28"/>
        </w:rPr>
        <w:t>Коучинг</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это индивидуальная тренировка человека для достижения значимых для него целей, повышения эффективности планирования, мобилизации внутреннего потенциала, развития необходимых способностей и навыков, освоения передовых стратегий получения результ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Все используемые в коучинге методы направлены, главным образом, на то, чтобы сосредоточить внимание человека на целенаправленном действии и побудить его совершить это действие, получив от этого удовольств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оучинг как вид менеджмента направлен на процесс развития потенциала сотрудников, повышение их личной производительности и успешной деятельности всей компании в целом. Многие организации стали применять принципы коучинга, повышая эффективность каждого сотрудника на каждом организационном уровне. А в компаниях группы «Fortune 1000» коуч – это штатная пози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И это неудивительно, учитывая тот круг задач, которые способен решить коучинг в сфере бизнеса:</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плоченных рабочих команд;</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на рынок новых продуктов и услуг;</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ая мотивация персонала;</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зменениями;</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на новые рынки;</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оектами (от отдела до организации);</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эффективности продаж;</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ектных команд;</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онкурентных преимуществ;</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онирование товара или компании.</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персон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По данным исследования Manchester Inc., организации, инвестирующие в коучинг для своих топ-менеджеров, получили почти шестикратную (!) прибыль. Согласитесь – весьма серьезная циф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Во-первых, это объясняется тем, что коучинг сосредотачивает людей на выполнении дел, которые увеличивают прибыль организации. Во-вторых, он дает компании-клиенту «капитал» самомотивации и ответственности персонала, которые максимизируют продуктивность и эффективность организации, что опять же ведет к увеличению прибы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 xml:space="preserve">Конкурентное преимущество компании лежит не в сфере владения информационными технологиями – они есть у всех. Не найти его и в сфере багажа знаний персонала – почти каждый «хороший» менеджер сегодня имеет степень МВА. На эффективность работы организации влияет не то, что </w:t>
      </w:r>
      <w:r>
        <w:rPr>
          <w:rFonts w:cs="Times New Roman" w:ascii="Times New Roman" w:hAnsi="Times New Roman"/>
          <w:b/>
          <w:bCs/>
          <w:color w:val="000000"/>
          <w:sz w:val="28"/>
          <w:szCs w:val="28"/>
        </w:rPr>
        <w:t>умеет</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знает</w:t>
      </w:r>
      <w:r>
        <w:rPr>
          <w:rFonts w:cs="Times New Roman" w:ascii="Times New Roman" w:hAnsi="Times New Roman"/>
          <w:color w:val="000000"/>
          <w:sz w:val="28"/>
          <w:szCs w:val="28"/>
        </w:rPr>
        <w:t xml:space="preserve"> персонал, а то, что он х</w:t>
      </w:r>
      <w:r>
        <w:rPr>
          <w:rFonts w:cs="Times New Roman" w:ascii="Times New Roman" w:hAnsi="Times New Roman"/>
          <w:b/>
          <w:bCs/>
          <w:color w:val="000000"/>
          <w:sz w:val="28"/>
          <w:szCs w:val="28"/>
        </w:rPr>
        <w:t>очет делать и как это делает</w:t>
      </w:r>
      <w:r>
        <w:rPr>
          <w:rFonts w:cs="Times New Roman" w:ascii="Times New Roman" w:hAnsi="Times New Roman"/>
          <w:color w:val="000000"/>
          <w:sz w:val="28"/>
          <w:szCs w:val="28"/>
        </w:rPr>
        <w:t xml:space="preserve">. Коучинг позволяет получить инициативных и деятельных сотрудников, которые </w:t>
      </w:r>
      <w:r>
        <w:rPr>
          <w:rFonts w:cs="Times New Roman" w:ascii="Times New Roman" w:hAnsi="Times New Roman"/>
          <w:b/>
          <w:bCs/>
          <w:color w:val="000000"/>
          <w:sz w:val="28"/>
          <w:szCs w:val="28"/>
        </w:rPr>
        <w:t>по своему желанию</w:t>
      </w:r>
      <w:r>
        <w:rPr>
          <w:rFonts w:cs="Times New Roman" w:ascii="Times New Roman" w:hAnsi="Times New Roman"/>
          <w:color w:val="000000"/>
          <w:sz w:val="28"/>
          <w:szCs w:val="28"/>
        </w:rPr>
        <w:t xml:space="preserve"> выкладываются на все 100%. А это дорогого сто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Этот новый стиль управления людьми позволяет работникам почувствовать, что они не безразличны и о них действительно заботятся. Вот еще некоторые цифры в подтверждение вышесказанному (по данным Manchester Inc. за 1999 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 заказывающие коучинг для своих руководителей, отметили следующие улучшения:</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53% по мнению руководителей);</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продукции услуг (48%);</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организации (48%);</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жалоб потребителей (34%);</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итоговой доходности (2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отметили улучшения в следующих сферах:</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отношения с непосредственными подчиненными (77% по мнению руководителей);</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отношения с непосредственными супервизорами (71%);</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ная работа (67%);</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ность работой (61%);</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конфликтности (52%);</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рженность компании (44%);</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клиентами (3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Вот наиболее популярные варианты применения коучинга в работе с персоналом:</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персонала;</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ирование полномочий;</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урегулирование взаимоотношений;</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проверка;</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группах;</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задач;</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ерсон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 Основные результаты коучин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оучинг лучше всего приспособлен к бешеному ритму современной жизни. Каждая коуч-консультация нацелена на то, чтобы удовлетворить личные и профессиональные потребности клиента и способствовать достижению его ц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именно люди получают от коучин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можно выделить пять главных результ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роение такой жизни, которая позволяет ставить и осуществлять важные личные цели, позволяет обрести внутреннюю гармонию. Коуч предлагает стратегии для управления временем, жизненной гармонией и качеством жиз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2. Обретение силы и усиление жизненной мотивации. Коуч поможет вам сосредоточиться на том, что наиболее важно для вас, и действовать согласно этим ценностям. Воодушевление, мотивация и удовольствие – вот что обычно сопровождает этот процес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3. Достижение и увеличение благосостояния. Если мы четко определяем для себя, какие блага мы хотим получить, наша жизнь организуется таким образом, чтобы эти блага нам обеспечить. В результате мы становимся и более счастливыми и более успеш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4. Преодоление трудностей и барьеров. Часто нам приходится сталкиваться с огромным количеством разнообразных внутренних и внешних препятствий. Благодаря качественно проведенному коучингу, внутренние блоки могут исчезнуть, а внешние блоки - быть преодолены. Это наиболее эффективный пу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5. Прояснение своих целей и сосредоточение на приоритетах. Если ты четко знаешь, чего именно хочешь от жизни, процесс получения этого становится гораздо проще. Хорошо определенные цели и установки на будущее позволяют нам расслабиться и сосредоточиться на том, что действительно важно именно сейч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Роль коуча заключается в том, чтобы помочь клиенту определиться с приоритетами и поддерживать в нем решимость добиться цели и ответственность за ее достижение. Коуч фокусируется на созидании, на достижении целей, на создании результатов. Его клиент – человек, который хочет идти к своим целям. Коучинг направлен из настоящего в будущее, прошлое при этом не рассматривается. Цели и направление работы определяет клиент, а коуч сопровождает его на этом пу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оуч не учит своего клиента, как делать, он создает условия для того, чтобы обучаемый понял самостоятельно, что ему надо делать, определил способы, с помощью которых он может достичь желаемого, сам выбрал наиболее удобный (удачный, целесообразный, приемлемый) способ действия и сам наметил основные этапы достижения своей цели (принцип самостоятельности кли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В корпоративном коучинге первостепенной задачей коуча является прояснение индивидуальных целей клиента, выяснение возможностей «встраивания» их в цели организации и возможности достижения собственных целей при условии работы в данной организации. С помощью коучинга можно придать новую окраску личным целям работников, связать достижение персональных целей и целей организации. Когда работники начинают понимать, что они достигают своих целей здесь, на предприятии, они начинают жить в организации, работать ради организации. Работая ради организации, они работают ради себя. Перестают быть временщиками и начинают работать на перспективу. Работать в этой организации для них может стать честью и привилег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чего же достигаются такие результа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четырех основных особенностей самой технологии коучинга. А и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bCs/>
          <w:color w:val="000000"/>
          <w:sz w:val="28"/>
          <w:szCs w:val="28"/>
        </w:rPr>
        <w:t>Коучинг систематичен</w:t>
      </w:r>
      <w:r>
        <w:rPr>
          <w:rFonts w:cs="Times New Roman" w:ascii="Times New Roman" w:hAnsi="Times New Roman"/>
          <w:color w:val="000000"/>
          <w:sz w:val="28"/>
          <w:szCs w:val="28"/>
        </w:rPr>
        <w:t>. Используются строгая последовательность этапов, система подходов и техник. Все правила можно объяснить и поня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bCs/>
          <w:color w:val="000000"/>
          <w:sz w:val="28"/>
          <w:szCs w:val="28"/>
        </w:rPr>
        <w:t>Коучинг направлен</w:t>
      </w:r>
      <w:r>
        <w:rPr>
          <w:rFonts w:cs="Times New Roman" w:ascii="Times New Roman" w:hAnsi="Times New Roman"/>
          <w:color w:val="000000"/>
          <w:sz w:val="28"/>
          <w:szCs w:val="28"/>
        </w:rPr>
        <w:t>. Коуч предлагает исследовать что-то или делать что- 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bCs/>
          <w:color w:val="000000"/>
          <w:sz w:val="28"/>
          <w:szCs w:val="28"/>
        </w:rPr>
        <w:t>Коучинг беспристрастен.</w:t>
      </w:r>
      <w:r>
        <w:rPr>
          <w:rFonts w:cs="Times New Roman" w:ascii="Times New Roman" w:hAnsi="Times New Roman"/>
          <w:color w:val="000000"/>
          <w:sz w:val="28"/>
          <w:szCs w:val="28"/>
        </w:rPr>
        <w:t xml:space="preserve"> Клиенту не даются оценки его реальности или точек зрения. Ему предоставляется безопасное пространство, в котором он может свободно высказать свои мысли без каких-либо оценок, хорошие они или плохие, правильные или неправильные. Ему не даются ответы, к которым он должен прийти, он осознает что-то новое самостоятельно. Ему не навязывают новые умственные ограничения и убеждения. Коуч работает в направлении увеличения осознания, способностей и свободы – свободы выбора кли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bCs/>
          <w:color w:val="000000"/>
          <w:sz w:val="28"/>
          <w:szCs w:val="28"/>
        </w:rPr>
        <w:t>Коучинг ориентирован на личность.</w:t>
      </w:r>
      <w:r>
        <w:rPr>
          <w:rFonts w:cs="Times New Roman" w:ascii="Times New Roman" w:hAnsi="Times New Roman"/>
          <w:color w:val="000000"/>
          <w:sz w:val="28"/>
          <w:szCs w:val="28"/>
        </w:rPr>
        <w:t xml:space="preserve"> Коуч в основном работает с мыслями, эмоциями, идеями, выбором, реакциями людей, не меняя их внешнего окру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В организационном коучинге успешно применяются испытанные приёмы современного менеджмента (метод SMART, GROW, техники постановки ц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Его ключевые задачи – э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1. Определение задач и целей (расстановка целевых ориентиров, приорите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2. Исследование текущей ситуации:(определение имеющихся ресурсов и ограничений) коуч: старается понять текущую ситуацию (проблему) задавая вопросы и активно слушая; сотрудник: исследует ситуацию и свое отношение к ней совместно с коу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3. Определение внутренних и внешних препятствий на пути к результа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коуч: старается понять, что мешает сотруднику в достижении цели, и помочь ему в осознании и исследовании препятст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исследует свои внутренние и внешние препятст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4. Выработка и анализ возможностей для преодоления препятст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уч: задает вопросы и использует другие методы, провоцирующие сотрудника к поиску решений и преодолению ограни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исследует возможности для преодоления препятст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5. Выбор конкретного варианта действий и составление пл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коуч: помогает сотруднику в анализе возможн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анализирует возможности, выбирает конкретный вариант и составляет план дейст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м всей работы является бизнес-план и конкретные намеченные шаги с установленными сроками их дост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Недостаток знаний в области менеджмента, маркетинга, управления персоналом и прочего может оказаться смертельным для организации в современных условиях. Поэтому особое значение для бизнеса имеет способность организации привлекать или же растить высококвалифицированных специалис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В этой ситуации можно сделать ставку на поиск и покупку профессионалов. Однако эти люди хорошо трудоустроены, и переманить их непросто. Привлекаемые со стороны профессионалы хорошо знают себе цену, ничем не обязаны компании и всегда могут согласиться на более выгодное предложение конкурента. А вот сотрудник, выращенный в стенах компании, имеет с ней более тесную связь. Вклад в обучение сотрудников нужно сочетать с политикой удержания специалистов, чтобы их не переманили организации, готовые предложить более выгодные условия работы выпестованным вами кадрам. Этого можно достичь, только создав такие условия, когда каждому сотруднику обеспечивается карьерный и профессиональный рост в рамках организации, когда каждый сотрудник видит четкие индивидуальные перспективы.</w:t>
      </w:r>
    </w:p>
    <w:p>
      <w:pPr>
        <w:pStyle w:val="Normal"/>
        <w:tabs>
          <w:tab w:val="clear" w:pos="708"/>
          <w:tab w:val="left" w:pos="-5814" w:leader="none"/>
          <w:tab w:val="left" w:pos="-3363" w:leader="none"/>
          <w:tab w:val="left" w:pos="-3306" w:leader="none"/>
        </w:tabs>
        <w:spacing w:before="120" w:after="0"/>
        <w:ind w:firstLine="570"/>
        <w:jc w:val="both"/>
        <w:rPr>
          <w:color w:val="000000"/>
        </w:rPr>
      </w:pPr>
      <w:r>
        <w:rPr>
          <w:color w:val="000000"/>
        </w:rPr>
        <w:t>Как же этого дости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Еще в конце 70-х годов Т. Питерс и Р. Уотерман одними из первых сформулировали идею о том, что лучшие компании – это обучающиеся компании (learning company). Вслед за ними и другие исследователи стали активно обращаться к этой теме. В настоящее время концепция «обучающейся организации» становится все более популярной и у нас: о ней много говорят, пишут статьи, издают учебники, а в начале 2001 года российский журнал «Управление персоналом» совместно с консультационной фирмой «Павлуцкий и партнеры» начали работу над исследовательским проектом «LEARNING COMPANY».</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Согласно данной концепции, отличительной чертой обучающейся организации является то, что она не только получает новые знания, но и изучает сам процесс их получения и дает возможность своим сотрудникам практически реализовывать эти знания. То есть, «обучающаяся организация» – это организация, в которой люди осознанно обучаются, изучают и совершенствуют сам процесс обучения, а также осознанно изменяют окружающую их действитель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роме того самообучающаяся организация дает своим сотрудникам возможность реализовывать высшую потребность человека – потребность в самореализации. Это происходит в результате того, что сотрудники, сформировав свою позицию при помощи лидера, находят свой смысл в организации как сообществе личностей. Соответственно, человек в такой организации действует для реализации собственной мечты, а организация становится для него оптимальным ресурсом ее достижения. В самообучающейся организации человек реализует смысл своей жиз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Исследователи утверждают, что сейчас более высокий экономический эффект от вложений в развитие персонала, чем от вложений в средства производства. Подсчеты показывают, что 1 доллар, вложенный в развитие персонала, приносит от 3 до 8 долл. дохода. По мнению главного экономиста Американского общества содействия обучению и развитию, в 90-е гг. ХХ столетия рост экономики за счет повышения обученности работников составит 2,1%, за счет роста населения – 0,4%, за счет увеличения капитала – 0,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Становится очевидно, что развитие персонала выгодно любой организации. Вложенные в человеческие ресурсы инвестиции оправдывают себя всегда при разработке рациональной системы развития персонала. И каждая организация может таким образом воспитывать у себя именно таких сотрудников, какие ей нуж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у руководителей компаний, решивших пойти по пути «выращивания» собственных специалистов, возникает масса вопросов: кого и чему учить; с какой периодичностью; какими будут результаты обучения и как определить, получен ли ожидаемый эффект; как закрепить результат обучения; какую форму обучения предпоче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На сегодняшний день существуют три, ставшие уже классическими, способа повышения эффективности работы персонала. Рассмотрим их коротко и по поряд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 xml:space="preserve">Итак, первым, по праву происхождения, следует назвать </w:t>
      </w:r>
      <w:r>
        <w:rPr>
          <w:rFonts w:cs="Times New Roman" w:ascii="Times New Roman" w:hAnsi="Times New Roman"/>
          <w:b/>
          <w:bCs/>
          <w:color w:val="000000"/>
          <w:sz w:val="28"/>
          <w:szCs w:val="28"/>
        </w:rPr>
        <w:t xml:space="preserve">наставничеств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В общем смысле наставничество – это процесс помощи со стороны сотрудников, давно работающих в организации, молодым сотрудникам. В основном это можно свести к следующему: передача знаний, накопленных в организации, и усвоение норм поведения, принятых в комп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Чем понятие «коучинг» отличается от «наставничества»? Наставники полагаются на продвижение уже существующих знаний или профессиональных навыков. Наставничество, охватывающее широкий диапазон проблем, является гораздо более общим процессом, нежели коучинг, относящийся к конкретному умению или сфере деятельности. Наставничество обычно способствует прогрессу в рамках специфической области или организации и помогает индивидуумам оценить корпоративную политику (в ее сетевом, профильном и организационных аспе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 xml:space="preserve">Вторым по счету способом является </w:t>
      </w:r>
      <w:r>
        <w:rPr>
          <w:rFonts w:cs="Times New Roman" w:ascii="Times New Roman" w:hAnsi="Times New Roman"/>
          <w:b/>
          <w:bCs/>
          <w:color w:val="000000"/>
          <w:sz w:val="28"/>
          <w:szCs w:val="28"/>
        </w:rPr>
        <w:t>консультирование</w:t>
      </w:r>
      <w:r>
        <w:rPr>
          <w:rFonts w:cs="Times New Roman" w:ascii="Times New Roman" w:hAnsi="Times New Roman"/>
          <w:color w:val="000000"/>
          <w:sz w:val="28"/>
          <w:szCs w:val="28"/>
        </w:rPr>
        <w:t xml:space="preserve"> (консалтин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онсультант обычно является специалистом в определённой области бизнеса или знаний. К консультанту, как правило, обращаются люди, нуждающиеся в помощи при решении сложных и специфических проблем. В ходе консультирования проясняются причины возникших проблем и осуществляется рассмотрение прошлого личностного опыта в контексте событий, пришедших к настоящему положению вещей, в результате чего даётся экспертная позиция по данному вопро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В отличие от традиционного консалтинга, коучинг смещает фокус внимания на будущее, и настоящее положение вещей. Задача коучинга – разработать маршрут движения к оговоренной заранее цели. Основная особенность коучинга - помощь клиенту в поиске собственного решения, а не решение проблемы за него. Коуч не должен быть экспертом в проблемной области. Но он обязательно эксперт в раскрытии собственных возможностей кли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Находясь на рабочем месте, человек в большинстве случаев обратится к консультанту только при возникновении проблемы, в то время как к коучингу прибегают и для повышения эффективности уже успешной деятельности, и для устранения недостатков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 xml:space="preserve">Ну и наконец – третий способ, более молодой, чем два предыдущих и весьма на сегодняшний день распространенный. Речь идет о </w:t>
      </w:r>
      <w:r>
        <w:rPr>
          <w:rFonts w:cs="Times New Roman" w:ascii="Times New Roman" w:hAnsi="Times New Roman"/>
          <w:b/>
          <w:bCs/>
          <w:color w:val="000000"/>
          <w:sz w:val="28"/>
          <w:szCs w:val="28"/>
        </w:rPr>
        <w:t>тренинг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Под тренингом понимается мероприятие, цель которого – развить у его участника(ков) определенные навыки. Тренинг обычно строится таким образом, что его участники могут взглянуть на свои проблемы со стороны.  После этого составляется своеобразный план исправления ошибок. Такая форма работы дает обучающимся возможность развивать приобретенные навыки. Тренинг может проводиться внутри организации или за ее преде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Эффект тренингов предопределяется сочетанием узко поставленной задачи и использованием широкого набора упражнений и игр для достижения цели, обеспечивая включенность человека в тренинговый процесс, задействуя все личностные и профессионально значимые его механиз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азалось бы, вот он – оптимальный метод! Однако, здесь есть некоторые «подводные кам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bCs/>
          <w:color w:val="000000"/>
          <w:sz w:val="28"/>
          <w:szCs w:val="28"/>
        </w:rPr>
        <w:t>Главная проблема тренинговой программы</w:t>
      </w:r>
      <w:r>
        <w:rPr>
          <w:rFonts w:cs="Times New Roman" w:ascii="Times New Roman" w:hAnsi="Times New Roman"/>
          <w:color w:val="000000"/>
          <w:sz w:val="28"/>
          <w:szCs w:val="28"/>
        </w:rPr>
        <w:t xml:space="preserve"> заключается в том, что перед вернувшимся с тренинга участником встает вопрос о необходимости перенести навыки из «виртуальной» реальности тренинга в «суровые будни» каждодневного бизнеса. Основное ограничение тренингов состоит в том, что невозможно создать и «отработать» готовые решения, подходящие для всех без исключения ситуаций. Особенно отчетливо это ограничение проявляется в условиях узкого «технологичного» подхода к управлению персоналом или взаимодействию с людь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 xml:space="preserve">Существует и так называемый </w:t>
      </w:r>
      <w:r>
        <w:rPr>
          <w:rFonts w:cs="Times New Roman" w:ascii="Times New Roman" w:hAnsi="Times New Roman"/>
          <w:b/>
          <w:color w:val="000000"/>
          <w:sz w:val="28"/>
          <w:szCs w:val="28"/>
        </w:rPr>
        <w:t>«эффект отката»</w:t>
      </w:r>
      <w:r>
        <w:rPr>
          <w:rFonts w:cs="Times New Roman" w:ascii="Times New Roman" w:hAnsi="Times New Roman"/>
          <w:color w:val="000000"/>
          <w:sz w:val="28"/>
          <w:szCs w:val="28"/>
        </w:rPr>
        <w:t>. Замечено, что после хорошего тренинга результативность резко подскакивает вверх. А потом, через пару месяцев, так же стремительно начинает падать, достигая прежнего показателя (или даже ниже). Возникает необходимость проведения повторного тренинга. Так формируется потребность цикличного проведения тренинг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можно предложить, для того чтобы тренинговый процесс обучения был более эффективным, чтобы он работал на все 1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Здесь существует лишь один выход: задействовать внутренний потенциал сотрудника. И в этой ситуации коучинг является именно тем элементом, который позволяет максимально эффективно решить эту задач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Судите сами – что мы имеем по сравнению коучинга с обычным тренингом:</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яется более четкое осознание целей и задач;</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емый постоянно сконцентрирован на поставленной задаче;</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более точный анализ ситуации;</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pPr>
      <w:r>
        <w:rPr>
          <w:rFonts w:cs="Times New Roman" w:ascii="Times New Roman" w:hAnsi="Times New Roman"/>
          <w:color w:val="000000"/>
          <w:sz w:val="28"/>
          <w:szCs w:val="28"/>
        </w:rPr>
        <w:t>появляется уверенность у человека в своих способностях и возможностях;</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pPr>
      <w:r>
        <w:rPr>
          <w:rFonts w:cs="Times New Roman" w:ascii="Times New Roman" w:hAnsi="Times New Roman"/>
          <w:color w:val="000000"/>
          <w:sz w:val="28"/>
          <w:szCs w:val="28"/>
        </w:rPr>
        <w:t>люди творчески включаются в достижение своих целей и целей организации;</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ается выполнение персоналом своих обязанностей;</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точнее исполняются выработанные решения;</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855" w:leader="none"/>
        </w:tabs>
        <w:spacing w:before="120" w:after="0"/>
        <w:ind w:left="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ятся новые ресурсы и незадействованные резерв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роме того, одна из основных задач любого обучения – не только научить чему-то, но прежде всего научить учиться: получать, добывать, выискивать необходимые знания. Именно коучинг запускает механизмы через личную мотивацию участников самостоятельно обретать знания. И тогда любой тренинг, любой семинар превращается в то бесценное сырье, из которого можно извлечь необходимые полезные знания. Мотивированные таким образом участники не позволят ведущему «лить воду», приводить надуманные, не относящиеся к практике работы примеры и т. п. Такое обучение превращается в сотрудничество, в открытый обмен мнениями с проговариванием «запретных» тем, типичных ошибок и связанных с ними «болевых» моментов; находятся реальные решения рабочих задач. И это обеспечивает максимально возможный КПД от все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Интенсивный коучинг максимально эффективен в ситуациях, когда требуется достаточно быстро изменить ситуацию, в которой существующего уровня подготовленности персонала уже недостаточно. При этом нужно обучить персонал, выработать необходимые для успешной деятельности навыки. И все – без отрыва от производства (!), применяя полученные знания и умения к разрешению реальных проблем и достижению целей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коучинг позволяет:</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согласованное видение командой будущего организации;</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рограмму его достижения;</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pPr>
      <w:r>
        <w:rPr>
          <w:rFonts w:cs="Times New Roman" w:ascii="Times New Roman" w:hAnsi="Times New Roman"/>
          <w:color w:val="000000"/>
          <w:sz w:val="28"/>
          <w:szCs w:val="28"/>
        </w:rPr>
        <w:t>включить персонал в действия по ее реализации, в том числе связанные с изменениями деятельности;</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pPr>
      <w:r>
        <w:rPr>
          <w:rFonts w:cs="Times New Roman" w:ascii="Times New Roman" w:hAnsi="Times New Roman"/>
          <w:color w:val="000000"/>
          <w:sz w:val="28"/>
          <w:szCs w:val="28"/>
        </w:rPr>
        <w:t>уменьшить эффект от сопротивления изменениям со стороны сотрудников;</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отдачу и личностную заинтересованность персонала в решении организационных задач и проблем.</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 w:val="left" w:pos="912" w:leader="none"/>
        </w:tabs>
        <w:spacing w:before="120" w:after="0"/>
        <w:ind w:left="0" w:hanging="342"/>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ить круг перспектив и возможн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Подведем итоги. Очевидно, что коучинг имеет неоспоримые преимущества по сравнению с традиционными методами управления и развития. Коротко их охарактеризу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color w:val="000000"/>
          <w:sz w:val="28"/>
          <w:szCs w:val="28"/>
        </w:rPr>
        <w:t>Улучшение продуктивности деятельности</w:t>
      </w:r>
      <w:r>
        <w:rPr>
          <w:rFonts w:cs="Times New Roman" w:ascii="Times New Roman" w:hAnsi="Times New Roman"/>
          <w:color w:val="000000"/>
          <w:sz w:val="28"/>
          <w:szCs w:val="28"/>
        </w:rPr>
        <w:t>. Это главное, для чего применяется коучин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color w:val="000000"/>
          <w:sz w:val="28"/>
          <w:szCs w:val="28"/>
        </w:rPr>
        <w:t>Лучшее обучение персонала</w:t>
      </w:r>
      <w:r>
        <w:rPr>
          <w:rFonts w:cs="Times New Roman" w:ascii="Times New Roman" w:hAnsi="Times New Roman"/>
          <w:color w:val="000000"/>
          <w:sz w:val="28"/>
          <w:szCs w:val="28"/>
        </w:rPr>
        <w:t>. Коучинг предполагает быстрое обучение «без отрыва от работы», причем этот процесс доставляет радость и удовольствие к чему другие методы даже и не стрем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b/>
          <w:color w:val="000000"/>
          <w:sz w:val="28"/>
          <w:szCs w:val="28"/>
        </w:rPr>
        <w:t>Лучшее использование мастерства и ресурсов людей</w:t>
      </w:r>
      <w:r>
        <w:rPr>
          <w:rFonts w:cs="Times New Roman" w:ascii="Times New Roman" w:hAnsi="Times New Roman"/>
          <w:color w:val="000000"/>
          <w:sz w:val="28"/>
          <w:szCs w:val="28"/>
        </w:rPr>
        <w:t>. Коучинг открывает не выявленные ранее таланты сотрудников. Многократно возрастают личная эффективность человека и скорость его продвижения к цели. Благодаря коучингу, человек развивает новые способности и навыки, которые увеличивают его эффектив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В коучинге обучение сочетается с анализом реально существующих проблем компании и собственного рабочего опыта участников по тематике тренинга. При таком обучении помимо усвоения теоретического материала, участники получают решение актуальной управленческой задачи. В такой ситуации у человека никогда не возникнет вопрос: «куда девать полученные зн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Коучинг отличается тем, что клиент строит работу, исходя из своей цели, из всей ситуации в целом, нарабатывая те навыки и умения, которые необходимы только ему для решения собственной, имеющей личную значимость зада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ind w:firstLine="570"/>
        <w:jc w:val="both"/>
        <w:rPr/>
      </w:pPr>
      <w:r>
        <w:rPr>
          <w:rFonts w:cs="Times New Roman" w:ascii="Times New Roman" w:hAnsi="Times New Roman"/>
          <w:color w:val="000000"/>
          <w:sz w:val="28"/>
          <w:szCs w:val="28"/>
        </w:rPr>
        <w:t>Здесь оптимальным образом сочетаются теоретические знания и применимость их на практике, вплоть до получения проектных предложений по совершенствованию реально существующей деятельности, составлению плана действий, выявления ответственных за его выполнение и необходимых мотивационных мероприятий для успешного внедрения иннов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14" w:leader="none"/>
          <w:tab w:val="left" w:pos="-3363" w:leader="none"/>
          <w:tab w:val="left" w:pos="-3306" w:leader="none"/>
        </w:tabs>
        <w:spacing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814" w:leader="none"/>
          <w:tab w:val="left" w:pos="-3363" w:leader="none"/>
          <w:tab w:val="left" w:pos="-3306" w:leader="none"/>
          <w:tab w:val="left" w:pos="1480" w:leader="none"/>
        </w:tabs>
        <w:spacing w:before="120" w:after="0"/>
        <w:jc w:val="center"/>
        <w:rPr>
          <w:b/>
          <w:b/>
          <w:i/>
          <w:i/>
          <w:color w:val="000000"/>
        </w:rPr>
      </w:pPr>
      <w:r>
        <w:rPr>
          <w:b/>
          <w:i/>
          <w:color w:val="000000"/>
        </w:rPr>
        <w:t>Литература</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Вагин И., Глущай А. Как стать первым: Практический коучинг по-русски. – М.: АСТРЕЛ, 2004.</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Дилтс Р. Коучинг с помощью НЛП. – М.: ОЛМА-ПРЕСС, 2004.</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Коучинг: истоки, подходы, перспективы. // Сборник статей”. – С-Пб.: Речь, 2003.</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ов В.Е. Коучинг от А до Я. Возможно всё. – С-Пб.: Речь, 2004.</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Огнев А. Организационное консультирование в стиле коучинг. – С-Пб.: Речь, 2003.</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Парслоу Э., Рэй М. Коучинг в обучении: Практические методы и техники. – С-Пб.: Питер, 2003.</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pPr>
      <w:r>
        <w:rPr>
          <w:rFonts w:cs="Times New Roman" w:ascii="Times New Roman" w:hAnsi="Times New Roman"/>
          <w:color w:val="000000"/>
          <w:sz w:val="28"/>
          <w:szCs w:val="28"/>
        </w:rPr>
        <w:t>Рогачев С.А. Коучинг: возможности применения в бизнесе. – Ростов-на-Дону: Фитнес, 2003.</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Савкин А., Данилова М. Коучинг по-русски: смелость желать. – С-Пб.: Речь, 2003.</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pPr>
      <w:r>
        <w:rPr>
          <w:rFonts w:cs="Times New Roman" w:ascii="Times New Roman" w:hAnsi="Times New Roman"/>
          <w:color w:val="000000"/>
          <w:sz w:val="28"/>
          <w:szCs w:val="28"/>
        </w:rPr>
        <w:t>Самоукина Н., Туркулец Н. Коучинг – ваш проводник в мире бизнеса. – С-Пб.: Питер, 2004.</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Сартан Г.Н., Смирнов А.Ю., Гудимов В.В. и др. Новые технологии управления персоналом. – С-Пб.: Речь, 2003.</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Смарт Дж.К. Коучинг. – С-Пб.: Издательский дом "Нева", 2004.</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pPr>
      <w:r>
        <w:rPr>
          <w:rFonts w:cs="Times New Roman" w:ascii="Times New Roman" w:hAnsi="Times New Roman"/>
          <w:color w:val="000000"/>
          <w:sz w:val="28"/>
          <w:szCs w:val="28"/>
        </w:rPr>
        <w:t>Троп С, Клиффорд Дж. Коучинг в обучении: Руководство для тренера и менеджера – С-Пб.: Питер, 2004.</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Уитмор Дж. Коучинг высокой эффективности. – М.: МАК, 2005.</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Уитмор Дж. Новый стиль менеджмента и управления персоналом. – М.: Финансы и статистика, 2001.</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lef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Харрис Д. Коучинг: Личностный рост и успех. – С-Пб.: Речь, 200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65" w:leader="none"/>
          <w:tab w:val="left" w:pos="-2508" w:leader="none"/>
          <w:tab w:val="left" w:pos="1083" w:leader="none"/>
        </w:tabs>
        <w:spacing w:before="120" w:after="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gacoach.lv/ru/kouci/inta-sant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8:34:00Z</dcterms:created>
  <dc:creator>user_Natali</dc:creator>
  <dc:description/>
  <cp:keywords/>
  <dc:language>en-US</dc:language>
  <cp:lastModifiedBy>Asus</cp:lastModifiedBy>
  <dcterms:modified xsi:type="dcterms:W3CDTF">2018-03-17T10:40:00Z</dcterms:modified>
  <cp:revision>13</cp:revision>
  <dc:subject/>
  <dc:title/>
</cp:coreProperties>
</file>