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 6. Структура коуч-се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1D1D1D"/>
          <w:lang w:eastAsia="ru-RU"/>
        </w:rPr>
        <w:t>План лекции:</w:t>
      </w:r>
    </w:p>
    <w:p>
      <w:pPr>
        <w:pStyle w:val="Normal"/>
        <w:shd w:fill="FFFFFF" w:val="clear"/>
        <w:ind w:firstLine="709"/>
        <w:jc w:val="both"/>
        <w:rPr>
          <w:color w:val="1D1D1D"/>
          <w:lang w:eastAsia="ru-RU"/>
        </w:rPr>
      </w:pPr>
      <w:r>
        <w:rPr>
          <w:color w:val="1D1D1D"/>
          <w:lang w:eastAsia="ru-RU"/>
        </w:rPr>
      </w:r>
    </w:p>
    <w:p>
      <w:pPr>
        <w:pStyle w:val="Style17"/>
        <w:numPr>
          <w:ilvl w:val="2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1D1D1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Начало. Раппорт. Правила сессии. Контракт. Результат. </w:t>
      </w:r>
    </w:p>
    <w:p>
      <w:pPr>
        <w:pStyle w:val="Style17"/>
        <w:numPr>
          <w:ilvl w:val="2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1D1D1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Действия. Оценка (внешняя и внутренняя). Домашнее задание. Ценность. Благодарение. Короткая коуч-сессия.</w:t>
      </w:r>
    </w:p>
    <w:p>
      <w:pPr>
        <w:pStyle w:val="Style17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1D1D1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i/>
          <w:i/>
          <w:color w:val="1D1D1D"/>
          <w:lang w:eastAsia="ru-RU"/>
        </w:rPr>
      </w:pPr>
      <w:r>
        <w:rPr>
          <w:i/>
          <w:color w:val="1D1D1D"/>
          <w:lang w:eastAsia="ru-RU"/>
        </w:rPr>
        <w:t>Основные понятия: коучинг, виды коучинга, Международная федерация коучей, планирование, достижение успеха</w:t>
      </w:r>
    </w:p>
    <w:p>
      <w:pPr>
        <w:pStyle w:val="Normal"/>
        <w:shd w:fill="FFFFFF" w:val="clear"/>
        <w:jc w:val="both"/>
        <w:rPr>
          <w:i/>
          <w:i/>
          <w:color w:val="1D1D1D"/>
          <w:lang w:eastAsia="ru-RU"/>
        </w:rPr>
      </w:pPr>
      <w:r>
        <w:rPr>
          <w:i/>
          <w:color w:val="1D1D1D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1D1D1D"/>
          <w:lang w:eastAsia="ru-RU"/>
        </w:rPr>
        <w:t>1.</w:t>
      </w:r>
      <w:r>
        <w:rPr>
          <w:color w:val="1D1D1D"/>
          <w:lang w:eastAsia="ru-RU"/>
        </w:rPr>
        <w:t xml:space="preserve"> Коуч-сессия – это рабочая встреча коуча и клиента. Такая встреча может быть реальной в офисе коуча или в кафе, а может проводиться по скайп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Продолжительность коуч-сессии обычно 60 минут, частота примерно 1 раз в неделю. Но все это, и также длительность всей программы коучинга, то есть общее количество коуч-сессий, решается с каждым клиентом индивидуа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Обычные этапы коуч-сессии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Прояснение запроса и желаемого результата клиента на текущую сессию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Прояснение текущей ситуации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Поиск возможностей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Составление плана действий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Подведение итогов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Домашнее зад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Самая первая коуч-сессия отличается по структуре. Вначале коуч знакомится с клиентом. Рассказывает также что такое коучинг, в чем его эффективность. Описывает структуру совместной работы. Далее коуч и клиент проясняют цели на весь период коучинг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Клиент во время коуч-сессии находит все ответы с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Во время сессии совсем не важно само содержание, то есть клиенту не нужно рассказывать все подробности его истории. Важна структура, именно на этом уровне и работает коуч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Периоды между сессиями не менее важны, чем сами коуч-сессии. На сессии запускаются механизмы изменений, которые продолжаются и постепенно набирают силу.</w:t>
      </w:r>
    </w:p>
    <w:p>
      <w:pPr>
        <w:pStyle w:val="Normal"/>
        <w:shd w:fill="FFFFFF" w:val="clear"/>
        <w:ind w:firstLine="709"/>
        <w:jc w:val="both"/>
        <w:rPr>
          <w:color w:val="1D1D1D"/>
          <w:lang w:eastAsia="ru-RU"/>
        </w:rPr>
      </w:pPr>
      <w:r>
        <w:rPr>
          <w:color w:val="1D1D1D"/>
          <w:lang w:eastAsia="ru-RU"/>
        </w:rPr>
        <w:t>Домашние задания даются клиенту как раз для поддержания и усиления этих процессов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hd w:fill="FFFFFF" w:val="clear"/>
          <w:lang w:eastAsia="ru-RU"/>
        </w:rPr>
        <w:t>Коуч-сессия – это периодическая (обычно 1-2 раза в неделю, длится обычно от 30 до 90 мин) и особым образом структурированная беседа коуча с клиентом, задача которой состоит в продвижении к поставленной цели клиента.</w:t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Основные характеристики коуч-сессии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периодичность (1-2 раза в неделю), продолжительность коуч-сессии в среднем от 30 до 90 минут, продолжительность самого коучинга в среднем от 2 месяцев до 1 года, бывает и дольше (в зависимости от целей и задач клиента)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самостоятельная работа клиента между сессиями (домашнее задание)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структурированность (есть определенный план беседы, контролируемый коучем, если клиент отходит от темы, коуч вернет беседу в нужное русло, ведь вы встретились не для того, чтобы поговорить)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после каждой коуч-сессии подводится итог, составляется план действий на период между этой сессий и следующей.</w:t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Коуч не просто задаёт вопросы. Он спрашивает, дает обратную связь и помогает клиенту найти ответы на такие вопросы, которых тот ещё не задавал или не хотел себе задать, а также помогает подойти к ранее изучаемой Клиентом проблемы с другой стороны. Искусство Коуча – это содействовать развитию творческого потенциала клиента.</w:t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Условно работу Коуча с Клиентом можно разделить на следующие этапы:</w:t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356"/>
        <w:gridCol w:w="2340"/>
        <w:gridCol w:w="2522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  <w:lang w:eastAsia="ru-RU"/>
              </w:rPr>
            </w:pPr>
            <w:r>
              <w:rPr>
                <w:b/>
                <w:bCs/>
                <w:color w:val="000000"/>
                <w:shd w:fill="FFFFFF" w:val="clear"/>
                <w:lang w:eastAsia="ru-RU"/>
              </w:rPr>
              <w:t>эта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  <w:lang w:eastAsia="ru-RU"/>
              </w:rPr>
            </w:pPr>
            <w:r>
              <w:rPr>
                <w:b/>
                <w:bCs/>
                <w:color w:val="000000"/>
                <w:shd w:fill="FFFFFF" w:val="clear"/>
                <w:lang w:eastAsia="ru-RU"/>
              </w:rPr>
              <w:t>действия коуч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  <w:lang w:eastAsia="ru-RU"/>
              </w:rPr>
            </w:pPr>
            <w:r>
              <w:rPr>
                <w:b/>
                <w:bCs/>
                <w:color w:val="000000"/>
                <w:shd w:fill="FFFFFF" w:val="clear"/>
                <w:lang w:eastAsia="ru-RU"/>
              </w:rPr>
              <w:t>действия клиент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  <w:lang w:eastAsia="ru-RU"/>
              </w:rPr>
            </w:pPr>
            <w:r>
              <w:rPr>
                <w:b/>
                <w:bCs/>
                <w:color w:val="000000"/>
                <w:shd w:fill="FFFFFF" w:val="clear"/>
                <w:lang w:eastAsia="ru-RU"/>
              </w:rPr>
              <w:t>возможные вопросы коуча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1. постановка задач и целей, расстановка приоритетов на эту коуч-сессию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Вместе с Клиентом уточняет и детализирует задачи на данную коуч-сесс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клиент определяет тему каждой коуч-сессии, формулирует свою задачу на эту сессию и ожидаемые результат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Что Вы хотите достичь?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- Что для Вас идеальный результат?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- Для чего Вам нужно достижение этой ц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2. анализ реальности (текущей ситуации): существующие ресурсы, ограничения, возможности; изучение внутренних и внешних препятств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Путем задавания вопросов и активного слушания Коуч пытается понять сложившуюся ситуацию. Потом идет обратная связь, чтобы убедиться, правильно ли понял Коу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Описывая вслух сложившуюся ситуацию и обращая внимания на какие-то моменты, уточняемые Коучем (для понимания Коучем всей ситуации) Клиент анализирует также и свое отношение к сложившейся ситуации, внутренние и внешние препятствия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Как выглядит ситуация на данный момент?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-   В чем состоит текущая ситуация, если её представить более детально?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- Кто знает о вашем желании что-то сделать в изучаемом направлении?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- Кто еще кроме вас может повлиять на сложившуюся ситуацию?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-  В какой мере вы лично контролируете результат?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- Кто еще контролирует результат, и в какой степени? -  Какие действия вы предприняли в данном направлении до сих пор?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- Что не позволило вам сделать больше?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-   Какие возможности есть для достижения цели?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 xml:space="preserve">- Какие ресурсы у вас уже есть (знания, мастерство, время, энтузиазм, деньги, поддержка и т.п.)? 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 xml:space="preserve">- Какие еще ресурсы могут вам понадобиться? Каковы их источники? 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 xml:space="preserve">- Какие препятствия потребуется преодолеть в достижении цели? 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- Какие (если они есть) внутренние препятствия или личное сопротивление имеют место в связи с намечаемыми действиями?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3. поиск решения: рассмотрение вариантов, выбор варианта достижения задачи и цел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Что Вы можете сделать, чтобы достичь цели?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- Какими способами Вы можете достичь цели?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- Что еще можно было бы сделать?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- Что вы могли бы сделать, если бы имели больший бюджет, больше времени или больше полномочий (были начальником)?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-  Какая из возможностей даст лучший результат?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-   Какое из рассматриваемых решений Вам больше всего нравится? Принесет вам наибольшее удовлетворение?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-   Какую возможность или возможности Вы выбираете для реализации?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4. составление пошагового плана достижения цел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Каким будет ваш первый шаг для достижения цели?</w:t>
              <w:br/>
              <w:t>- Что вы собираетесь делать?</w:t>
              <w:br/>
              <w:t>- С чего бы вы хотели начать?</w:t>
              <w:br/>
              <w:t>- Какие будут следующие шаги?</w:t>
              <w:br/>
              <w:t>-  В какой степени выбранные варианты обеспечат достижение поставленных целей?</w:t>
              <w:br/>
              <w:t>-   Каковы ваши критерии и способы измерения успеха?</w:t>
              <w:br/>
              <w:t>-   Когда точно вы намереваетесь начинать и заканчивать каждое действие?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5. Сопровождение и поддержка во время движения к цели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Коуч активно слушает, уточняет о проделанных шагах, обсуждает, правильно ли была поставлена задача, возможно ее надо разбить на две или наоборот объединить. Ставят дальше задачи для достижения главной цели, изучают ситуацию и составляют новый план действий на следующий период.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Клиент описывает, что было сделано за период между сессиями, что получилось, а с чем были трудности, каких инструментов ему не хватил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>Что было сделано после нашей последней коуч-сессии? Все ли успели?</w:t>
              <w:br/>
              <w:t>- Что не успели? И почему?</w:t>
              <w:br/>
              <w:t>- Каковы результаты? </w:t>
              <w:br/>
              <w:t>- С какими трудностями столкнулись? Как Вы думаете, почему это было трудностью для Вас?</w:t>
              <w:br/>
              <w:t>- Что можно сделать, чтобы все трудности исчезли?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Каждый Коуч работает по-своему, но обычно все эти этапы присутствуют на каждой коуч-сессии, ведь на каждую коуч-сессию Клиент приходит с какой-то задачей, которую необходимо решить для достижения главной цели, а значит есть сложившая ситуация, есть ресурсы и можно составить план, чтобы изменить к лучшему то, что есть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1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Четыре этапа коучинг-цикла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При планировании нескольких коучинговых сессий эффективно использование четырех ключевых этапов (рис. 16). Одни из них вы проходите совершенно свободно, тогда как на других приходится потрудиться. Мой опыт свидетельствует о том, что проработка этих этапов как основы коучинга способствует эффективному его проведению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Хотя цикл коучинг-сессий никогда не развивается в соответствии с заранее разработанной идеальной формулой, тем не менее удобнее работать в рамках какой-то продуманной программы. Кроме того, это помогает продемонстрировать клиенту, что он получает качественную услугу, основанную на прочном фундаменте принципов и четкого понимания. Естественно, что каждый хочет инвестировать в реальные результаты или хотя бы в возможность их достичь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Нижеперечисленные этапы действий помогут беседе, поскольку четко демонстрируют задачу коуча: достижение целей клиента.</w:t>
      </w:r>
    </w:p>
    <w:p>
      <w:pPr>
        <w:pStyle w:val="Normal"/>
        <w:shd w:fill="FFFFFF" w:val="clear"/>
        <w:spacing w:lineRule="atLeast" w:line="300"/>
        <w:rPr>
          <w:rFonts w:ascii="Helvetica" w:hAnsi="Helvetica" w:cs="Helvetica"/>
          <w:color w:val="333333"/>
          <w:sz w:val="21"/>
          <w:szCs w:val="21"/>
          <w:lang w:eastAsia="ru-RU"/>
        </w:rPr>
      </w:pPr>
      <w:r>
        <w:rPr>
          <w:rFonts w:cs="Helvetica" w:ascii="Helvetica" w:hAnsi="Helvetica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300"/>
        <w:jc w:val="center"/>
        <w:rPr>
          <w:rFonts w:ascii="Helvetica" w:hAnsi="Helvetica" w:cs="Helvetica"/>
          <w:color w:val="333333"/>
          <w:sz w:val="21"/>
          <w:szCs w:val="21"/>
          <w:lang w:eastAsia="ru-RU"/>
        </w:rPr>
      </w:pPr>
      <w:r>
        <w:rPr>
          <w:rFonts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5389245" cy="2244725"/>
            <wp:effectExtent l="0" t="0" r="0" b="0"/>
            <wp:docPr id="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rPr>
          <w:rFonts w:ascii="Helvetica" w:hAnsi="Helvetica" w:cs="Helvetica"/>
          <w:color w:val="333333"/>
          <w:sz w:val="21"/>
          <w:szCs w:val="21"/>
          <w:lang w:eastAsia="ru-RU"/>
        </w:rPr>
      </w:pPr>
      <w:r>
        <w:rPr>
          <w:rFonts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firstLine="709"/>
        <w:jc w:val="both"/>
        <w:outlineLvl w:val="4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Четыре развивающих действия на каждом этапе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Действия можно сравнить с движением вращающихся тарелок, которому жонглер не дает остановиться: если вы его начали, оно должно постоянно продолжаться. Например, на протяжении всего задания коуч должен стремиться к пониманию и двигаться в заданном направлении, постоянно оценивая достижения, и т. д. Многое из этого происходит само собой, без особых усилий со стороны коуча.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Далее мы расскажем о различных видах действий и четырех этапах коучинга. Будем исходить из того, что типичный коучинг требует от трех до десяти сессий.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00"/>
        <w:ind w:firstLine="709"/>
        <w:jc w:val="both"/>
        <w:rPr/>
      </w:pPr>
      <w:r>
        <w:rPr>
          <w:bCs/>
          <w:color w:val="000000"/>
          <w:shd w:fill="FFFFFF" w:val="clear"/>
          <w:lang w:eastAsia="ru-RU"/>
        </w:rPr>
        <w:t>Методика подготовки к коуч-сессии, позволяющая отработать практически любой запрос с положительным результатом для клиента.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 xml:space="preserve">Все начинается с визуализации. Рисуем коучинговую стрелу, на которой помещаем важные этапы коуч-сессии в хронологическом порядке. 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Коучинговая стрела описана в книгах Мэрилин Аткинсон и Рэй Т. Чойс и мы используем ее как основу для систематизации своих знаний и навыков, системной подготовки к встрече с клиентом. Интерпретация коучинговой стрелы позволяет сфокусироваться на тех этапах сессии, которые по тем или иным причинам требуют пристального внимания коуча.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00"/>
        <w:jc w:val="center"/>
        <w:rPr>
          <w:bCs/>
          <w:color w:val="000000"/>
          <w:shd w:fill="FFFFFF" w:val="clear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8520" cy="2446655"/>
            <wp:effectExtent l="0" t="0" r="0" b="0"/>
            <wp:docPr id="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ind w:firstLine="709"/>
        <w:jc w:val="both"/>
        <w:rPr/>
      </w:pPr>
      <w:r>
        <w:rPr>
          <w:bCs/>
          <w:color w:val="000000"/>
          <w:shd w:fill="FFFFFF" w:val="clear"/>
          <w:lang w:eastAsia="ru-RU"/>
        </w:rPr>
        <w:t>Обратите внимание на то, что контракт предшествует установлению раппорта. Раппорт - это процесс, установив который в начале мы поддерживаем его в течении всей сессии, контролируя поведение клиента, свои ощущения, сверяясь по контрольным точкам. Спокойное, честное и открытое обсуждение контракта до формального начала сессии позволяет установить первичный раппорт и перейти к обсуждению цели.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 xml:space="preserve">Для чего цель выносится за пределы контракта? 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 xml:space="preserve">Во-первых, нужный клиенту результат может появиться уже на этапе формулирования цели. В интересах коуча, чтобы контракт к тому времени уже был. </w:t>
      </w:r>
    </w:p>
    <w:p>
      <w:pPr>
        <w:pStyle w:val="Normal"/>
        <w:shd w:fill="FFFFFF" w:val="clear"/>
        <w:spacing w:lineRule="atLeast" w:line="300"/>
        <w:ind w:firstLine="709"/>
        <w:jc w:val="both"/>
        <w:rPr/>
      </w:pPr>
      <w:r>
        <w:rPr>
          <w:bCs/>
          <w:color w:val="000000"/>
          <w:shd w:fill="FFFFFF" w:val="clear"/>
          <w:lang w:eastAsia="ru-RU"/>
        </w:rPr>
        <w:t>Во-вторых, необходимо формально разделить цели клиента. Цель вообще и цель на сессию могут вначале звучать одинаково, но бывает так, что после нескольких вопросов они переформулируются самим же клиентом. Это влияет на результативность, а также помогает держать клиента в рамках обсуждаемой проблемы.</w:t>
      </w:r>
    </w:p>
    <w:p>
      <w:pPr>
        <w:pStyle w:val="Normal"/>
        <w:shd w:fill="FFFFFF" w:val="clear"/>
        <w:spacing w:lineRule="atLeast" w:line="300"/>
        <w:ind w:firstLine="709"/>
        <w:jc w:val="both"/>
        <w:rPr/>
      </w:pPr>
      <w:r>
        <w:rPr>
          <w:bCs/>
          <w:color w:val="000000"/>
          <w:shd w:fill="FFFFFF" w:val="clear"/>
          <w:lang w:eastAsia="ru-RU"/>
        </w:rPr>
        <w:t>Про следующий этап нам важно понимать следующее: чем подробнее коуч с клиентом обсудит точку «А», тем проще будет выявить отличия ее от точки «Б» и построить шаги к достижению.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 xml:space="preserve">Точка «Б»: наша цель. Конкретика и еще раз конкретика. Вначале было слово, а потом из этого слова был сотворен мир, земля и звезды, вода и небо и всякое прочее, что летом летает и ползает - работать мешает. 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 xml:space="preserve">Каждый ваш вопрос и каждое слово клиента, описывающее его цель, вдыхают в эту цель жизнь. Конкретика в формулировках - вот что позволяет цели воплотится. Смарт вам в помощь. 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 xml:space="preserve">Шаги - это то, что появляется тогда, когда становится ясно, чем нынешняя ситуация не устраивает клиента и что он хочет взамен. На этом этапе клиент не просто принимает на себя ответственность за свою жизнь, но и берет на себя обязательства по ее изменению. Наша задача эти обязательства записать и выдать клиенту в качестве результата сессии. </w:t>
      </w:r>
    </w:p>
    <w:p>
      <w:pPr>
        <w:pStyle w:val="Normal"/>
        <w:shd w:fill="FFFFFF" w:val="clear"/>
        <w:spacing w:lineRule="atLeast" w:line="300"/>
        <w:ind w:firstLine="709"/>
        <w:jc w:val="both"/>
        <w:rPr/>
      </w:pPr>
      <w:r>
        <w:rPr>
          <w:bCs/>
          <w:color w:val="000000"/>
          <w:shd w:fill="FFFFFF" w:val="clear"/>
          <w:lang w:eastAsia="ru-RU"/>
        </w:rPr>
        <w:t>Важна конкретика: шаги должны формулироваться в формате задач, где есть ответственное лицо (клиент), срок (дата реализации), ресурс (что необходимо для реализации задачи), контрольная точка. В процессе формирования списка задач необходимо контролировать релевантность задачи цели клиента.</w:t>
      </w:r>
    </w:p>
    <w:p>
      <w:pPr>
        <w:pStyle w:val="Normal"/>
        <w:shd w:fill="FFFFFF" w:val="clear"/>
        <w:spacing w:lineRule="atLeast" w:line="300"/>
        <w:ind w:firstLine="709"/>
        <w:jc w:val="both"/>
        <w:rPr/>
      </w:pPr>
      <w:r>
        <w:rPr>
          <w:bCs/>
          <w:color w:val="000000"/>
          <w:shd w:fill="FFFFFF" w:val="clear"/>
          <w:lang w:eastAsia="ru-RU"/>
        </w:rPr>
        <w:t>Подведение итогов - важный этап, который нельзя отдавать на откуп клиенту. Сократ когда-то пошутил: «Структура публичной речи проста: сначала скажи, что ты собираешься сказать, затем скажи это, затем поясни, что ты сейчас сказал». На этапе фасилитации коуч суммирует все сказанное клиентом, и делает основные выводы относительно принятых решений и задач. Важно при этом последнее слово оставить за клиентом, поэтому суммирование я начинаю с фразы «Правильно ли я понимаю, что…».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Вопрос «что было для вас ценным в сессии?» позволяет добавить ценности к результату, полученному клиентом и закрепить позитивный настрой. И конечно же благодарность клиенту!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Результатом сессии должны быть реальные шаги клиента на пути к его цели. Успех коуча измеряется успехами его клиентов и как успешный коуч я болею за результаты клиентов как за свои собственные. Стремление помочь клиенту дает мне право и обязанность звонить клиентам и спрашивать: «Как ваши дела?». Станет ли этот звонок первым шагом ко второй сессии решать клиенту и вам.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Иногда у начинающего коуча может возникнуть соблазн уйти от ответственности за результат клиента. «Клиент сам несет ответственность за свою жизнь, берет на себя обязательства и, в соответствии с контрактом, самостоятельно делает шаги к цели». Все так. Но вот что важно:</w:t>
      </w:r>
    </w:p>
    <w:p>
      <w:pPr>
        <w:pStyle w:val="Normal"/>
        <w:shd w:fill="FFFFFF" w:val="clear"/>
        <w:spacing w:lineRule="atLeast" w:line="300"/>
        <w:ind w:firstLine="709"/>
        <w:jc w:val="both"/>
        <w:rPr/>
      </w:pPr>
      <w:r>
        <w:rPr>
          <w:bCs/>
          <w:color w:val="000000"/>
          <w:shd w:fill="FFFFFF" w:val="clear"/>
          <w:lang w:eastAsia="ru-RU"/>
        </w:rPr>
        <w:t>Ответственность клиента за результат - это концепция, которую коуч использует как инструмент! Коуч не может совершить шаги за клиента и поэтому ему необходимо дать понять клиенту, что без его, клиента, деятельного участия – чуда не будет!</w:t>
      </w:r>
    </w:p>
    <w:p>
      <w:pPr>
        <w:pStyle w:val="Normal"/>
        <w:shd w:fill="FFFFFF" w:val="clear"/>
        <w:spacing w:lineRule="atLeast" w:line="300"/>
        <w:ind w:firstLine="709"/>
        <w:jc w:val="both"/>
        <w:rPr/>
      </w:pPr>
      <w:r>
        <w:rPr>
          <w:bCs/>
          <w:color w:val="000000"/>
          <w:shd w:fill="FFFFFF" w:val="clear"/>
          <w:lang w:eastAsia="ru-RU"/>
        </w:rPr>
        <w:t>В сессии участвуют двое: клиент и коуч. Зачем пришел клиент – мы разберемся в процессе сессии. У нас есть коучинговая стрела М. Аткинсон, есть модель GROW. А зачем пришел коуч?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 xml:space="preserve">Самым важным этапом подготовки к коуч сессии является самокоучинг и главным его этапом является вопрос «а зачем лично вам участие в этой сессии?». Задайте его себе последовательно 5 раз. Если на 4-5 уровне вы увидите свое предназначение, счастье или желание сделать мир вокруг себя лучше, то важность достижения клиентом результата станет для вас очевидной. 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</w:r>
    </w:p>
    <w:p>
      <w:pPr>
        <w:pStyle w:val="Normal"/>
        <w:autoSpaceDE w:val="false"/>
        <w:jc w:val="both"/>
        <w:rPr>
          <w:b/>
          <w:b/>
          <w:bCs/>
          <w:color w:val="1D1D1D"/>
          <w:shd w:fill="FFFFFF" w:val="clear"/>
          <w:lang w:eastAsia="ru-RU"/>
        </w:rPr>
      </w:pPr>
      <w:r>
        <w:rPr>
          <w:b/>
          <w:bCs/>
          <w:color w:val="1D1D1D"/>
          <w:shd w:fill="FFFFFF" w:val="clear"/>
          <w:lang w:eastAsia="ru-RU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199" w:hanging="141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214" w:hanging="705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8:34:00Z</dcterms:created>
  <dc:creator>user_Natali</dc:creator>
  <dc:description/>
  <cp:keywords/>
  <dc:language>en-US</dc:language>
  <cp:lastModifiedBy>Admin</cp:lastModifiedBy>
  <dcterms:modified xsi:type="dcterms:W3CDTF">2018-03-17T06:41:00Z</dcterms:modified>
  <cp:revision>14</cp:revision>
  <dc:subject/>
  <dc:title/>
</cp:coreProperties>
</file>