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</w:rPr>
      </w:pPr>
      <w:r>
        <w:rPr/>
        <w:t xml:space="preserve">Тема 4. </w:t>
      </w:r>
      <w:r>
        <w:rPr>
          <w:iCs/>
        </w:rPr>
        <w:t>Целеполагание в коучинге.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1D1D1D"/>
          <w:lang w:eastAsia="ru-RU"/>
        </w:rPr>
        <w:t>План лекции:</w:t>
      </w:r>
    </w:p>
    <w:p>
      <w:pPr>
        <w:pStyle w:val="Normal"/>
        <w:shd w:fill="FFFFFF" w:val="clear"/>
        <w:ind w:firstLine="709"/>
        <w:jc w:val="both"/>
        <w:rPr>
          <w:color w:val="1D1D1D"/>
          <w:lang w:eastAsia="ru-RU"/>
        </w:rPr>
      </w:pPr>
      <w:r>
        <w:rPr>
          <w:color w:val="1D1D1D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color w:val="1D1D1D"/>
          <w:lang w:eastAsia="ru-RU"/>
        </w:rPr>
      </w:pPr>
      <w:r>
        <w:rPr>
          <w:color w:val="1D1D1D"/>
          <w:lang w:eastAsia="ru-RU"/>
        </w:rPr>
        <w:t>1.</w:t>
        <w:tab/>
        <w:t>Формат цели. Позитивная формулировка. Личный контрол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D1D1D"/>
          <w:lang w:eastAsia="ru-RU"/>
        </w:rPr>
        <w:t>2.</w:t>
        <w:tab/>
        <w:t xml:space="preserve">Критерии </w:t>
      </w:r>
      <w:r>
        <w:rPr>
          <w:color w:val="1D1D1D"/>
          <w:lang w:val="en-US" w:eastAsia="ru-RU"/>
        </w:rPr>
        <w:t>SMART</w:t>
      </w:r>
      <w:r>
        <w:rPr>
          <w:color w:val="1D1D1D"/>
          <w:lang w:eastAsia="ru-RU"/>
        </w:rPr>
        <w:t>. Экологичность цели. Позитивный настрой.</w:t>
      </w:r>
    </w:p>
    <w:p>
      <w:pPr>
        <w:pStyle w:val="Normal"/>
        <w:shd w:fill="FFFFFF" w:val="clear"/>
        <w:jc w:val="both"/>
        <w:rPr>
          <w:color w:val="1D1D1D"/>
          <w:lang w:eastAsia="ru-RU"/>
        </w:rPr>
      </w:pPr>
      <w:r>
        <w:rPr>
          <w:color w:val="1D1D1D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1D1D1D"/>
          <w:lang w:eastAsia="ru-RU"/>
        </w:rPr>
        <w:t xml:space="preserve">Основные понятия: цели, контроль, позитивный настрой, </w:t>
      </w:r>
      <w:r>
        <w:rPr>
          <w:i/>
          <w:color w:val="1D1D1D"/>
          <w:lang w:val="en-US" w:eastAsia="ru-RU"/>
        </w:rPr>
        <w:t>SMART</w:t>
      </w:r>
      <w:r>
        <w:rPr>
          <w:i/>
          <w:color w:val="1D1D1D"/>
          <w:lang w:eastAsia="ru-RU"/>
        </w:rPr>
        <w:t>,</w:t>
      </w:r>
      <w:r>
        <w:rPr/>
        <w:t xml:space="preserve"> </w:t>
      </w:r>
      <w:r>
        <w:rPr>
          <w:i/>
          <w:color w:val="1D1D1D"/>
          <w:lang w:eastAsia="ru-RU"/>
        </w:rPr>
        <w:t>Agile коуч, бизнес коуч, прокоучивание команды.</w:t>
      </w:r>
    </w:p>
    <w:p>
      <w:pPr>
        <w:pStyle w:val="Normal"/>
        <w:shd w:fill="FFFFFF" w:val="clear"/>
        <w:ind w:firstLine="709"/>
        <w:jc w:val="both"/>
        <w:rPr>
          <w:i/>
          <w:i/>
          <w:color w:val="1D1D1D"/>
          <w:lang w:eastAsia="ru-RU"/>
        </w:rPr>
      </w:pPr>
      <w:r>
        <w:rPr>
          <w:i/>
          <w:color w:val="1D1D1D"/>
          <w:lang w:eastAsia="ru-RU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1D1D1D"/>
          <w:lang w:eastAsia="ru-RU"/>
        </w:rPr>
      </w:pPr>
      <w:r>
        <w:rPr>
          <w:color w:val="1D1D1D"/>
          <w:lang w:eastAsia="ru-RU"/>
        </w:rPr>
        <w:t xml:space="preserve"> </w:t>
      </w:r>
      <w:r>
        <w:rPr>
          <w:i/>
          <w:color w:val="1D1D1D"/>
          <w:lang w:eastAsia="ru-RU"/>
        </w:rPr>
        <w:t xml:space="preserve">«Посылать людей на войну </w:t>
      </w:r>
    </w:p>
    <w:p>
      <w:pPr>
        <w:pStyle w:val="Normal"/>
        <w:shd w:fill="FFFFFF" w:val="clear"/>
        <w:ind w:firstLine="709"/>
        <w:jc w:val="right"/>
        <w:rPr/>
      </w:pPr>
      <w:r>
        <w:rPr>
          <w:i/>
          <w:color w:val="1D1D1D"/>
          <w:lang w:eastAsia="ru-RU"/>
        </w:rPr>
        <w:t xml:space="preserve">необученными — значит </w:t>
      </w:r>
    </w:p>
    <w:p>
      <w:pPr>
        <w:pStyle w:val="Normal"/>
        <w:shd w:fill="FFFFFF" w:val="clear"/>
        <w:ind w:firstLine="709"/>
        <w:jc w:val="right"/>
        <w:rPr>
          <w:i/>
          <w:i/>
          <w:color w:val="1D1D1D"/>
          <w:lang w:eastAsia="ru-RU"/>
        </w:rPr>
      </w:pPr>
      <w:r>
        <w:rPr>
          <w:i/>
          <w:color w:val="1D1D1D"/>
          <w:lang w:eastAsia="ru-RU"/>
        </w:rPr>
        <w:t xml:space="preserve">предавать их» </w:t>
      </w:r>
    </w:p>
    <w:p>
      <w:pPr>
        <w:pStyle w:val="Normal"/>
        <w:shd w:fill="FFFFFF" w:val="clear"/>
        <w:ind w:firstLine="709"/>
        <w:jc w:val="right"/>
        <w:rPr>
          <w:i/>
          <w:i/>
          <w:color w:val="1D1D1D"/>
          <w:lang w:eastAsia="ru-RU"/>
        </w:rPr>
      </w:pPr>
      <w:r>
        <w:rPr>
          <w:i/>
          <w:color w:val="1D1D1D"/>
          <w:lang w:eastAsia="ru-RU"/>
        </w:rPr>
        <w:t>Конфуций</w:t>
      </w:r>
    </w:p>
    <w:p>
      <w:pPr>
        <w:pStyle w:val="Normal"/>
        <w:shd w:fill="FFFFFF" w:val="clear"/>
        <w:ind w:firstLine="709"/>
        <w:jc w:val="both"/>
        <w:rPr>
          <w:i/>
          <w:i/>
          <w:color w:val="1D1D1D"/>
          <w:lang w:eastAsia="ru-RU"/>
        </w:rPr>
      </w:pPr>
      <w:r>
        <w:rPr>
          <w:i/>
          <w:color w:val="1D1D1D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D1D1D"/>
          <w:lang w:eastAsia="ru-RU"/>
        </w:rPr>
        <w:t>В жизни и на работе нам приходится постоянно ставить цели: большие и маленькие. Одним из самых эффективных подходов к постановке целей, является коучинговый формат цели.</w:t>
      </w:r>
    </w:p>
    <w:p>
      <w:pPr>
        <w:pStyle w:val="Normal"/>
        <w:shd w:fill="FFFFFF" w:val="clear"/>
        <w:ind w:firstLine="709"/>
        <w:jc w:val="both"/>
        <w:rPr>
          <w:color w:val="1D1D1D"/>
          <w:lang w:eastAsia="ru-RU"/>
        </w:rPr>
      </w:pPr>
      <w:r>
        <w:rPr>
          <w:color w:val="1D1D1D"/>
          <w:lang w:eastAsia="ru-RU"/>
        </w:rPr>
        <w:t>Коучинг активно используется во всех сферах предпринимательства (в частности в ИТ) для построения самых эффективных стратегий достижения целей в бизнесе, эффективен на всех уровнях бизнеса: в топ</w:t>
        <w:softHyphen/>
        <w:t xml:space="preserve">менеджменте, линейном менеджменте и на исполнительском уровне. Суть коучинга </w:t>
        <w:softHyphen/>
        <w:softHyphen/>
        <w:t xml:space="preserve"> это движение к цели. </w:t>
      </w:r>
    </w:p>
    <w:p>
      <w:pPr>
        <w:pStyle w:val="Normal"/>
        <w:shd w:fill="FFFFFF" w:val="clear"/>
        <w:ind w:firstLine="709"/>
        <w:jc w:val="center"/>
        <w:rPr>
          <w:i/>
          <w:i/>
          <w:color w:val="1D1D1D"/>
          <w:lang w:eastAsia="ru-RU"/>
        </w:rPr>
      </w:pPr>
      <w:r>
        <w:rPr>
          <w:i/>
          <w:color w:val="1D1D1D"/>
          <w:lang w:eastAsia="ru-RU"/>
        </w:rPr>
        <w:t>Цели в коучинговом формате или Формат конечного результат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D1D1D"/>
          <w:lang w:eastAsia="ru-RU"/>
        </w:rPr>
        <w:t xml:space="preserve">Постановка целей занимает ключевое положение в работе как отдельного сотрудника, так и компании в целом. Цели в коучинге имеют свой определенный формат, состоящий из нескольких пункт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D1D1D"/>
          <w:lang w:eastAsia="ru-RU"/>
        </w:rPr>
        <w:t>Ставя цели для команды или для одного сотрудника, лучше всего проверять выполнение каждого из приведенных пунктов (т.е. для каждой цели мы создаем простой чек-лист):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>Цель позитивно сформулирована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>Цель находится в зоне контроля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1D1D1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>Выполняется SMART-критерий: цель должна быть конкретная (Specific); измеримая (Measurable); достижимая (Achievable); значимая (Relevant); определена во времени (Timeboxed)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>Цель экологична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D1D1D"/>
          <w:lang w:eastAsia="ru-RU"/>
        </w:rPr>
        <w:t>Теперь по порядку разберем каждый пункт.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>Коучинг - это всегда позитивно. Позитивная формулировка присутствует в коучинге во всем: в коучинговых вопросах, коучинговых инструментах и в коучинговых целя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D1D1D"/>
          <w:lang w:eastAsia="ru-RU"/>
        </w:rPr>
        <w:t xml:space="preserve">Каждый человек стремится уйти от чего-то плохого (движение, избавление от плохого) и прийти к чему-то хорошему (движение к хорошему)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D1D1D"/>
          <w:lang w:eastAsia="ru-RU"/>
        </w:rPr>
        <w:t>В коучинге есть два вида мотивации: «мотивация к» и «мотивация от». «Мотивация к» - это движение к чему-то в будущем. Например, в формулировке цели «Мы хотим повысить качество нашего кода» присутствует именно «мотивация к», так как мы движемся в сторону улучшения качества кода. Кроме того, что в формулировки цели должна отсутствовать частица «НЕ», еще формулировка цели должна быть ориентирована именно на «мотивацию к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D1D1D"/>
          <w:lang w:eastAsia="ru-RU"/>
        </w:rPr>
        <w:t>С другой стороны, «мотивация от» несет в себе бегство, уход от чего-то плохого. Пример негативной формулировки цели:  «Мы хотим избавиться от багов в коде». Данная формулировка является негативной и использует в себе «мотивацию от». В этом случае мы ищем способы переформулировать цель в позитивном формате, например «мы хотим повысить качество нашего кода и индекс удовлетворенности конечного пользователя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D1D1D"/>
          <w:lang w:eastAsia="ru-RU"/>
        </w:rPr>
        <w:t>«Мотивация от», как и негативная формулировка работает плохо, потому как уходя, избавляясь от чего-то плохого, возникает вакуум, который может притянуть все что угодно. В то же время, формулируя цели позитивно мы заранее беспокоимся чем заполнить этот вакуум.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>Достижение цели зависит в большей мере от достигающего данную цель, чем от других людей и внешних обстоятель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D1D1D"/>
          <w:lang w:eastAsia="ru-RU"/>
        </w:rPr>
        <w:t xml:space="preserve">Плохим примером постановки цели, например, для деловой встречи с потенциальным клиентом является «понравиться клиенту». Ведь достижение данной цели зависит больше от чувств, настроения и субъективных ощущений самого заказчик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D1D1D"/>
          <w:lang w:eastAsia="ru-RU"/>
        </w:rPr>
        <w:t xml:space="preserve">В то же время данная цель может быть переведена в зону контроля ставящего ее. Для этого нужно правильно переформулировать цель, тем самым перевести ее в зону контрол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D1D1D"/>
          <w:lang w:eastAsia="ru-RU"/>
        </w:rPr>
        <w:t>Например, формулировка цели может быть такой: «провести блестящую презентацию для заказчика, ответить на все технические вопросы» или «на встрече обладать такими качествами, как уверенность, убедительность и техническая осведомленность ... (перечислить качества, который помогут убедить заказчика)». Новая цель оперирует качествами человека, который ставит цель а не ощущениями и чувствами другого человека. Обратите внимание, что в такой формулировке, достижение цели зависит полностью от человека, который ставит цель.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 xml:space="preserve">SMART - отличный инструмент для постановки цели и в то же время в чистом виде этот критерий не работает. Действительно, представим себе, что цель сформулирована согласно SMART и в то же время она не находится в зоне контроля. Тогда достижение цели зависит больше от других людей и внешних обстоятельств. Такие цели редко достигаются. </w:t>
      </w:r>
    </w:p>
    <w:p>
      <w:pPr>
        <w:pStyle w:val="Normal"/>
        <w:shd w:fill="FFFFFF" w:val="clear"/>
        <w:ind w:firstLine="709"/>
        <w:jc w:val="both"/>
        <w:rPr>
          <w:color w:val="1D1D1D"/>
          <w:lang w:eastAsia="ru-RU"/>
        </w:rPr>
      </w:pPr>
      <w:r>
        <w:rPr>
          <w:color w:val="1D1D1D"/>
          <w:lang w:eastAsia="ru-RU"/>
        </w:rPr>
        <w:t>Пять букв SMART являются остроумной английской аббревиатурой от (Specific , Measurable , Attainable , Relevant , Timed ). Слово SMART переводится а английского как «умный», «мыслящий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D1D1D"/>
          <w:lang w:eastAsia="ru-RU"/>
        </w:rPr>
        <w:t>S(pecific) – Конкретная. Цель, которую мы перед собой ставим, должна быть конкретной. То есть, она должна непосредственно восприниматься нашими органами чувств. Как он выглядит – форма, размер, цвет, яркость, фокус, перспектива? Как этот результат «звучит» – слова, мелодии, высота, частота повторяемости, приближается или удаляется? Каков этот результат на вкус, запах, ощупь? Какие конкретно эмоции мы хотим испытывать? Какие движения руками, ногами и т.д. мы собираемся совершать? Коучинг – это прагматическая вещь, помогающая людям достигать конкретных результатов. Размышления об абстрактных философских понятиях – это тоже вещь хорошая, но с ней следует обратиться к кому-нибудь другом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D1D1D"/>
          <w:lang w:eastAsia="ru-RU"/>
        </w:rPr>
        <w:t>M(easurable) – Измеримая. Мало конкретно сформулировать свою цель. Необходимо задать количественные характеристики, описывающие конечный результат. Количественно измерить можно все. Есть поговорка: «то, что не измеряется, не делается». Мы уже видели, что даже внутренние чувства и ощущения можно измерить, пользуясь техникой шкалир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D1D1D"/>
          <w:lang w:eastAsia="ru-RU"/>
        </w:rPr>
        <w:t>A(ttainable) – Достижимая. Цель должна быть не только конкретной, измеримой и теоретически достижимой. Мы должны реально обладать (или потенциально обладать) ресурсами, необходимыми для достижения (деньги, помещения, оборудование, кадры, навыки, знания, свободное время, организация и т.д.) цели. До тех пор, пока мы не имеем четкого представления, где и как мы все это возьмем, угадайте, каковы шансы достижения желаемого результата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D1D1D"/>
          <w:lang w:eastAsia="ru-RU"/>
        </w:rPr>
        <w:t xml:space="preserve">R(elevant) – Востребованная. Можно затратить кучу энергии или времени и реализовать поставленную цель. Но это – только начало. Важно сохранить полученный результат. Если он нужен только Вам, то Вы должны быть в состоянии и поддерживать его дальше. Если Вы считаете, что он нужен кому-то другому, то необходимо убедиться, что эти другие захотят и будут в состоянии поддерживать этот проект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D1D1D"/>
          <w:lang w:eastAsia="ru-RU"/>
        </w:rPr>
        <w:t>Почему важна проверка параметра релевантности или востребованности Вашей цели в планируемом месте и окружении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D1D1D"/>
          <w:lang w:eastAsia="ru-RU"/>
        </w:rPr>
        <w:t>T(imed) – В конкретных временных рамках. В рамках формата конечного результата должны быть установлены конкретные реалистичные сроки, в рамках которых Вы хотели бы добиться поставленной цели. Это последний параметр «конкретизации» поставленной цели.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lang w:eastAsia="ru-RU"/>
        </w:rPr>
        <w:t>Проверка цели на экологичность — это проверка того, как данная цель связана и взаимодействует с другими целями и ценностями, как индивидуума, так и компании в целом. Т.е. это проверка косвенных последствий достижения поставленной цели. Важным критерием данной проверки должно быть отсутствие конфликта с другими целями и системой ценностей работника, команды и компании.</w:t>
      </w:r>
    </w:p>
    <w:p>
      <w:pPr>
        <w:pStyle w:val="Normal"/>
        <w:shd w:fill="FFFFFF" w:val="clear"/>
        <w:ind w:firstLine="709"/>
        <w:jc w:val="center"/>
        <w:rPr/>
      </w:pPr>
      <w:r>
        <w:rPr>
          <w:i/>
          <w:color w:val="1D1D1D"/>
          <w:lang w:eastAsia="ru-RU"/>
        </w:rPr>
        <w:t>Формат конечного результата. Треугольник судьб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D1D1D"/>
          <w:lang w:eastAsia="ru-RU"/>
        </w:rPr>
        <w:t>Анализ удачного и неудачного опыта при постановке целей позволил сформулировать так называемый «формат конечного результата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D1D1D"/>
          <w:lang w:eastAsia="ru-RU"/>
        </w:rPr>
        <w:t>Формат конечного результата – это своего рода шаблон, совокупность условий, соблюдение которых необходимо для того, чтобы поставленная цель оказалась достижимой. Еще раз отметим, что это – необходимые условия, но не достаточные. Для того, чтобы цель воплотилась в жизнь, должны присутствовать факторы мотивации. Кроме того, всегда есть вероятность наступления форс-мажорных обстоятельств.</w:t>
      </w:r>
    </w:p>
    <w:p>
      <w:pPr>
        <w:pStyle w:val="Normal"/>
        <w:shd w:fill="FFFFFF" w:val="clear"/>
        <w:ind w:firstLine="709"/>
        <w:jc w:val="both"/>
        <w:rPr>
          <w:color w:val="1D1D1D"/>
          <w:lang w:eastAsia="ru-RU"/>
        </w:rPr>
      </w:pPr>
      <w:r>
        <w:rPr>
          <w:color w:val="1D1D1D"/>
          <w:lang w:eastAsia="ru-RU"/>
        </w:rPr>
        <w:t>Если мы хотим, чтобы достижение нашей цели имело длящиеся позитивные последствия, как минимум, все должны остаться «при своих». Мы уже говорили о важности перехода от кажущейся дихотомии или/или к интегрирующему и/и. Иногда кажется, что кто-то обязательно пострадает в результате наших действий, например, конкуренты. Но это не факт. Если конкуренты занимаются по-настоящему своим делом, то ваш успех подстегнет их к дальнейшему развитию. А если это – не их дело, то, возможно повернет их к развитию своего, уникального направления, в котором они будут «Королями». Конечно же при оценке экологичности мы должны рассуждать очень мудро и быть честными сами с собой, потому что неэкологичные решения раньше или позже обязательно окажутся неэффективны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D1D1D"/>
          <w:lang w:eastAsia="ru-RU"/>
        </w:rPr>
        <w:t>Это известно в психологии под феноменом «треугольника судьбы» или «треугольника Карпмана».</w:t>
      </w:r>
    </w:p>
    <w:p>
      <w:pPr>
        <w:pStyle w:val="Normal"/>
        <w:shd w:fill="FFFFFF" w:val="clear"/>
        <w:ind w:firstLine="709"/>
        <w:jc w:val="both"/>
        <w:rPr>
          <w:color w:val="1D1D1D"/>
          <w:lang w:eastAsia="ru-RU"/>
        </w:rPr>
      </w:pPr>
      <w:r>
        <w:rPr>
          <w:color w:val="1D1D1D"/>
          <w:lang w:eastAsia="ru-RU"/>
        </w:rPr>
      </w:r>
    </w:p>
    <w:p>
      <w:pPr>
        <w:pStyle w:val="Normal"/>
        <w:shd w:fill="FFFFFF" w:val="clear"/>
        <w:ind w:firstLine="709"/>
        <w:jc w:val="center"/>
        <w:rPr>
          <w:color w:val="1D1D1D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081780" cy="2233295"/>
            <wp:effectExtent l="0" t="0" r="0" b="0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color w:val="1D1D1D"/>
          <w:lang w:eastAsia="ru-RU"/>
        </w:rPr>
      </w:pPr>
      <w:r>
        <w:rPr>
          <w:color w:val="1D1D1D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D1D1D"/>
          <w:lang w:eastAsia="ru-RU"/>
        </w:rPr>
        <w:t>Эти роли очень распространены во взаимоотношениях: партнер – партнер, начальник – подчиненный, консультант – клиент и т.д. Эта модель часто проявляется в процессе нашего общения в семье, на работе, в быт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D1D1D"/>
          <w:lang w:eastAsia="ru-RU"/>
        </w:rPr>
        <w:t>Поясним на примере, о чем идет речь. Ко врачу приходит пациент и жалуется на болезнь (роль жертвы). Врач, ответственно относящийся ко своим обязанностям, читает карту больного и, ставя перед собой цель помочь пациенту , говорит: «Тот, кто вам все это выписывал, ничего не смыслит в медицине. Я-то точно знаю, что вам поможет (роль избавителя)». Кто-то может спросить: «А может быть предыдущий специалист действительно не компетентен?» Может быть. Только речь идет не о компетенции специалиста, а об установленной модели взаимоотношений. Сформировалась модель с тремя ролями: «жертва», «преследователь» и «избавитель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D1D1D"/>
          <w:lang w:eastAsia="ru-RU"/>
        </w:rPr>
        <w:t>Теперь, если вы или ваш клиент включаетесь в подобную модель отношений, то раньше или позже наступит момент, когда роли поменяются местами. И пациент, который не соблюдал режим и методику лечения, придя к заведующему отделением с жалобой на врача, выступит в роли преследователя. А заведующий, если ему важно мнение о клинике, отстаивая компетентность врача, выступит в роли избавителя. Или, пообещав решить этот вопрос, уволит врача, который выступит в роли жертвы. Этот треугольник будет вращаться, а конфликт – расти как снежный ком, вовлекая все новых и новых люд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D1D1D"/>
          <w:lang w:eastAsia="ru-RU"/>
        </w:rPr>
        <w:t>Коучинг – это содействие раскрытию собственного потенциала клиента – его самостоятельному индивидуальному росту: не в сравнении с другими, не за счет других, и не для того, чтобы понравиться другим.</w:t>
      </w:r>
    </w:p>
    <w:p>
      <w:pPr>
        <w:pStyle w:val="Normal"/>
        <w:shd w:fill="FFFFFF" w:val="clear"/>
        <w:ind w:firstLine="709"/>
        <w:jc w:val="both"/>
        <w:rPr>
          <w:color w:val="1D1D1D"/>
          <w:lang w:eastAsia="ru-RU"/>
        </w:rPr>
      </w:pPr>
      <w:r>
        <w:rPr>
          <w:color w:val="1D1D1D"/>
          <w:lang w:eastAsia="ru-RU"/>
        </w:rPr>
        <w:t>В заключение небольшое упражнение. Попробуйте перечислить для себя от 5 до 10 трудных ситуаций, с которыми вы успешно справились. Затем выпишете 5-10 ситуаций, с которыми вам не удалось так хорошо справиться. Сверьте каждую из ситуаций с форматом конечного результата. Что у вас получилось?</w:t>
      </w:r>
    </w:p>
    <w:p>
      <w:pPr>
        <w:pStyle w:val="Normal"/>
        <w:shd w:fill="FFFFFF" w:val="clear"/>
        <w:ind w:firstLine="709"/>
        <w:jc w:val="both"/>
        <w:rPr>
          <w:color w:val="1D1D1D"/>
          <w:lang w:eastAsia="ru-RU"/>
        </w:rPr>
      </w:pPr>
      <w:r>
        <w:rPr>
          <w:color w:val="1D1D1D"/>
          <w:lang w:eastAsia="ru-RU"/>
        </w:rPr>
      </w:r>
    </w:p>
    <w:p>
      <w:pPr>
        <w:pStyle w:val="Normal"/>
        <w:jc w:val="center"/>
        <w:rPr>
          <w:color w:val="1D1D1D"/>
          <w:lang w:eastAsia="ru-RU"/>
        </w:rPr>
      </w:pPr>
      <w:r>
        <w:rPr>
          <w:color w:val="1D1D1D"/>
          <w:lang w:eastAsia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1D1D1D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8:34:00Z</dcterms:created>
  <dc:creator>user_Natali</dc:creator>
  <dc:description/>
  <cp:keywords/>
  <dc:language>en-US</dc:language>
  <cp:lastModifiedBy>Admin</cp:lastModifiedBy>
  <dcterms:modified xsi:type="dcterms:W3CDTF">2018-03-17T06:37:00Z</dcterms:modified>
  <cp:revision>10</cp:revision>
  <dc:subject/>
  <dc:title/>
</cp:coreProperties>
</file>