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ОБРАЗОВАНИЯ И НАУКИ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ОЙ НАРОДНОЙ РЕСПУБЛИКИ</w:t>
      </w:r>
    </w:p>
    <w:p>
      <w:pPr>
        <w:pStyle w:val="Style16"/>
        <w:spacing w:lineRule="auto" w:line="288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СУДАРСТВЕННОЕ ОБРАЗОВАТЕЛЬНОЕ УЧРЕЖДЕНИЕ </w:t>
      </w:r>
    </w:p>
    <w:p>
      <w:pPr>
        <w:pStyle w:val="Style16"/>
        <w:spacing w:lineRule="auto" w:line="288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ЫСШЕГО ПРОФЕССИОНАЛЬНОГО ОБРАЗОВАНИЯ </w:t>
      </w:r>
    </w:p>
    <w:p>
      <w:pPr>
        <w:pStyle w:val="Style16"/>
        <w:spacing w:lineRule="auto" w:line="288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ДОНБАССКАЯ АГРАРНАЯ АКАДЕМИЯ»</w:t>
      </w:r>
    </w:p>
    <w:p>
      <w:pPr>
        <w:pStyle w:val="Style16"/>
        <w:spacing w:lineRule="auto" w:line="288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ФЕДРА ПСИХОЛОГ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11430</wp:posOffset>
            </wp:positionV>
            <wp:extent cx="1368425" cy="1818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УЧИН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4.01 «Практическая психология»</w:t>
      </w:r>
    </w:p>
    <w:p>
      <w:pPr>
        <w:pStyle w:val="Normal"/>
        <w:jc w:val="center"/>
        <w:rPr/>
      </w:pPr>
      <w:r>
        <w:rPr>
          <w:sz w:val="28"/>
          <w:szCs w:val="28"/>
        </w:rPr>
        <w:t>Квалификация (степень) выпускника: магистр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КЕЕВКА 20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К 159.9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5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учинг: методические рекомендации по организации самостоятельной работы для студентов направления подготовки 37.04.01 Психология / Т.В.Алексеева. - Макеевка: ДОНАГРА, 2017. – 1</w:t>
      </w:r>
      <w:bookmarkStart w:id="0" w:name="_GoBack"/>
      <w:bookmarkEnd w:id="0"/>
      <w:r>
        <w:rPr>
          <w:sz w:val="28"/>
          <w:szCs w:val="28"/>
        </w:rPr>
        <w:t>3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материалы предназначены для магистров направления подготовки 37.04.01 Психология, изучающих дисциплину «Коучинг». Работа подготовлена в соответствии с рабочей программой курса «Коучинг» и содержит общую информацию о дисциплине, тематический план изучения дисциплины, планы лекций, список рекомендуемой научной литературы, список интернет-ресурсов, перечень контрольных вопросов для самоподготовки, критерии оценки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ставитель                                Т.В.Алексеева, к. псих. наук, доцен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000000"/>
          <w:szCs w:val="22"/>
          <w:lang w:eastAsia="en-US"/>
        </w:rPr>
      </w:pPr>
      <w:r>
        <w:rPr>
          <w:rFonts w:cs="Calibri" w:ascii="Calibri" w:hAnsi="Calibri"/>
          <w:b/>
          <w:color w:val="000000"/>
          <w:szCs w:val="22"/>
          <w:lang w:eastAsia="en-US"/>
        </w:rPr>
      </w:r>
    </w:p>
    <w:p>
      <w:pPr>
        <w:pStyle w:val="Normal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психологии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1 от “01” сентября 2017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психологии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1 от “01” сентября 2017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5 от “15” октября 2017 го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© ДОНАГРА, 2017</w:t>
      </w:r>
    </w:p>
    <w:p>
      <w:pPr>
        <w:pStyle w:val="Heading1"/>
        <w:keepNext w:val="false"/>
        <w:keepLines w:val="false"/>
        <w:numPr>
          <w:ilvl w:val="0"/>
          <w:numId w:val="6"/>
        </w:numPr>
        <w:spacing w:before="0" w:after="0"/>
        <w:jc w:val="center"/>
        <w:rPr>
          <w:rFonts w:ascii="Times New Roman" w:hAnsi="Times New Roman" w:cs="Times New Roman"/>
          <w:bCs w:val="false"/>
          <w:caps/>
          <w:color w:val="000000"/>
        </w:rPr>
      </w:pPr>
      <w:r>
        <w:rPr>
          <w:rFonts w:cs="Times New Roman" w:ascii="Times New Roman" w:hAnsi="Times New Roman"/>
          <w:bCs w:val="false"/>
          <w:caps/>
          <w:color w:val="000000"/>
        </w:rPr>
        <w:t>Общая информация 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УЧИН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985"/>
        <w:gridCol w:w="123"/>
        <w:gridCol w:w="18"/>
        <w:gridCol w:w="1782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ь знаний, направление подготовки, квалификационный уровен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очная форма обучения 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ь знаний</w:t>
            </w:r>
          </w:p>
          <w:p>
            <w:pPr>
              <w:pStyle w:val="Normal"/>
              <w:jc w:val="center"/>
              <w:rPr/>
            </w:pPr>
            <w:r>
              <w:rPr/>
              <w:t>37.00.00 –</w:t>
            </w:r>
          </w:p>
          <w:p>
            <w:pPr>
              <w:pStyle w:val="Normal"/>
              <w:jc w:val="center"/>
              <w:rPr/>
            </w:pPr>
            <w:r>
              <w:rPr/>
              <w:t>«Психологические науки»</w:t>
            </w:r>
          </w:p>
        </w:tc>
        <w:tc>
          <w:tcPr>
            <w:tcW w:w="39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а по выбору бло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рофессиональный блок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4.01 Психология</w:t>
            </w:r>
          </w:p>
        </w:tc>
        <w:tc>
          <w:tcPr>
            <w:tcW w:w="3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ь: Практическая</w:t>
            </w:r>
          </w:p>
          <w:p>
            <w:pPr>
              <w:pStyle w:val="Normal"/>
              <w:jc w:val="center"/>
              <w:rPr/>
            </w:pPr>
            <w:r>
              <w:rPr/>
              <w:t>психология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количество часов – 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1-й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ельных часов для очной формы обучения:</w:t>
            </w:r>
          </w:p>
          <w:p>
            <w:pPr>
              <w:pStyle w:val="Normal"/>
              <w:rPr/>
            </w:pPr>
            <w:r>
              <w:rPr/>
              <w:t>аудиторных – 2,</w:t>
            </w:r>
          </w:p>
          <w:p>
            <w:pPr>
              <w:pStyle w:val="Normal"/>
              <w:rPr/>
            </w:pPr>
            <w:r>
              <w:rPr/>
              <w:t>самостоятельной работы студента – 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лификационный уровень:</w:t>
            </w:r>
          </w:p>
          <w:p>
            <w:pPr>
              <w:pStyle w:val="Normal"/>
              <w:jc w:val="center"/>
              <w:rPr/>
            </w:pPr>
            <w:r>
              <w:rPr/>
              <w:t>магистрату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ч.</w:t>
            </w:r>
          </w:p>
        </w:tc>
      </w:tr>
      <w:tr>
        <w:trPr>
          <w:trHeight w:val="5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. задан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-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дисциплины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Коучинг» является дисциплиной профессионального цикла и входит в перечень дисциплин по выбору базовой (общепрофессиональной) части направления подготовки 37.04.01 Психолог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базируется на курсах «Общая психология», «Менеджмент», «Маркетинг», «Теория организации», «Структура и культура организации», «Коммуникации в организации», «Социальная психолог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и место учебной дисциплины в учебном проце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Коучинг» имеет своей целью: познакомить студентов с прекрасно зарекомендовавшей себя бизнес-технологией – коучингом, позволяющей за короткий срок максимально повысить личную и профессиональную эффективность, получить ответы на многие вопросы, возникающие в ходе ведения бизнеса, а также разрешить противоречия между личной жизнью и профессиональной деятельность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чи дисциплины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, что собой представляет коучин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ъяснить, в чем заключается роль коуча в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с базовыми принципами коучин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казать, каким образом можно использовать коучинг для управления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результате освоения содержания дисциплины «</w:t>
      </w:r>
      <w:r>
        <w:rPr>
          <w:rFonts w:cs="Courier New"/>
          <w:sz w:val="28"/>
          <w:szCs w:val="28"/>
        </w:rPr>
        <w:t>Коучинг</w:t>
      </w:r>
      <w:r>
        <w:rPr>
          <w:sz w:val="28"/>
          <w:szCs w:val="28"/>
        </w:rPr>
        <w:t>» студент должен обладать следующими компетенциями: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культурными компетенциями (ОК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ю к саморазвитию, самореализации, использованию творческого потенциала (ОК-3);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щепрофессиональными компетенциями (ОПК)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отовностью руководить коллективом в сфере своей профессиональной деятельности, толерантно воспринимая социальные, этнические, конфессиональные и культурные различия (ОПК-2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пособностью к </w:t>
      </w:r>
      <w:r>
        <w:rPr>
          <w:sz w:val="28"/>
          <w:szCs w:val="28"/>
        </w:rPr>
        <w:t>самостоятельному поиску, критическому анализу, систематизации и обобщению научной информации, к постановке целей исследования и выбору оптимальных методов и технологий их достижения (ОПК-3);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профессиональными компетенциями (ПК)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о-исследовательская деятель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осуществлять постановку проблем, целей и задач исследования,  на основе анализа достижений современной психологической науки и практики, обосновывать гипотезы, разрабатывать программу и методическое обеспечение исследования (теоретического, эмпирического) (ПК-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ю модифицировать, адаптировать существующие и создавать новые методы и методики научно-исследовательской и практической деятельности в определенной области психологии с использованием современных информационных технологий (ПК-2)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деятель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ю к диагностике, экспертизе и коррекции психологических свойств и состояний, психических процессов, различных видов деятельности человека в норме и патологии с учетом особенностей возрастных этапов, кризисов развития, факторов риска, принадлежности к гендерной, этнической, профессиональной и другим социальным группам (ПК-5)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но-инновационная деятель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разрабатывать и использовать инновационные психологические технологии для решения новых задач в различных областях профессиональной практики (ПК-7)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о-управленческая деятель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выявлять потребности в основных видах психологических услуг и организовывать работу психологической службы в определенной сфере профессиональной деятельности (ПК-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Коучинг» студент должен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оретические основы и концептуальные подходы к коучингу, что такое коучинг и чем он отличается от других методов развития;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программу коучинга, подбирать методы работы с клиентом, анализировать результаты сессий коучинга; проводить детальный анализ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ад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зовыми приемами и техниками коучинговой работы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разделы дисциплины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ведение в коучинг. Основы коучинга. Области коучинга. Целеполагание в коучинге. Методологии коучинга. Структура коуч-сессии. Сорокаминутная коуч-сессия. Начало. Сорокаминутная коуч-сессия. Окончание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трудоемкость дисциплины и форма промежуточной аттестации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/>
      </w:pPr>
      <w:r>
        <w:rPr>
          <w:sz w:val="28"/>
          <w:szCs w:val="28"/>
        </w:rPr>
        <w:t>Объем дисциплины 72 часа, 2 зачетные единицы. Дисциплина изучается в заочной форме на 2-м курсе магистратуры, в 11-м семестре. Аттестация – зачет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ОСНОВНЫЕ ПОЛОЖЕНИЯ КОУЧИНГА</w:t>
      </w:r>
      <w:r>
        <w:rPr>
          <w:b/>
          <w:bCs/>
          <w:color w:val="000000"/>
          <w:sz w:val="27"/>
          <w:szCs w:val="27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Тема 1. Введение в коучинг.</w:t>
      </w:r>
      <w:r>
        <w:rPr>
          <w:bCs/>
          <w:color w:val="000000"/>
          <w:sz w:val="28"/>
          <w:szCs w:val="28"/>
          <w:shd w:fill="FFFFFF" w:val="clear"/>
        </w:rPr>
        <w:t xml:space="preserve"> Определение коучинга. Актуальность коучинга в современных условиях. Основные положения коучинга. Философия коучинга. История коучинга. Эффективность коучинга. Виды коучинга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Тема 2. Основы коучинга</w:t>
      </w:r>
      <w:r>
        <w:rPr>
          <w:bCs/>
          <w:color w:val="000000"/>
          <w:sz w:val="28"/>
          <w:szCs w:val="28"/>
          <w:shd w:fill="FFFFFF" w:val="clear"/>
        </w:rPr>
        <w:t>. Внутренний диалог. Я1 и Я2. Инструменты коуча. Основная формула коучинга. Открытые и закрытые вопросы. Шкалирование. Обратная связь. Колесо жизненного баланс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Тема 3. Области коучинга</w:t>
      </w:r>
      <w:r>
        <w:rPr>
          <w:bCs/>
          <w:color w:val="000000"/>
          <w:sz w:val="28"/>
          <w:szCs w:val="28"/>
          <w:shd w:fill="FFFFFF" w:val="clear"/>
        </w:rPr>
        <w:t xml:space="preserve">. Четыре области коучинга. Начало. Внедрение. Приверженность. Завершение. Текущее состояние. Ментальные барьеры и препятствия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Тема 4. Целеполагание в коучинге.</w:t>
      </w:r>
      <w:r>
        <w:rPr>
          <w:bCs/>
          <w:color w:val="000000"/>
          <w:sz w:val="28"/>
          <w:szCs w:val="28"/>
          <w:shd w:fill="FFFFFF" w:val="clear"/>
        </w:rPr>
        <w:t xml:space="preserve"> Формат цели. Позитивная формулировка. Личный контроль. Критерии SMART. Экологичность цели. Позитивный настрой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МЕТОДОЛОГИИ КОУЧИНГА</w:t>
      </w:r>
      <w:r>
        <w:rPr>
          <w:b/>
          <w:bCs/>
          <w:color w:val="000000"/>
          <w:sz w:val="27"/>
          <w:szCs w:val="27"/>
          <w:shd w:fill="FFFFFF" w:val="clear"/>
        </w:rPr>
        <w:t>. СТРУКТУРА КОУЧ-СЕССИИ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Тема 5. Методологии коучинга.</w:t>
      </w:r>
      <w:r>
        <w:rPr>
          <w:bCs/>
          <w:color w:val="000000"/>
          <w:sz w:val="28"/>
          <w:szCs w:val="28"/>
          <w:shd w:fill="FFFFFF" w:val="clear"/>
        </w:rPr>
        <w:t xml:space="preserve"> Модель правильного действия, GROW (IGROW, RE GROW), SMART, IMULL, Т–модель, Модель коучингового взаимодействия Майка Джея (МКВ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Тема 6. Структура коуч-сессии.</w:t>
      </w:r>
      <w:r>
        <w:rPr>
          <w:bCs/>
          <w:color w:val="000000"/>
          <w:sz w:val="28"/>
          <w:szCs w:val="28"/>
          <w:shd w:fill="FFFFFF" w:val="clear"/>
        </w:rPr>
        <w:t xml:space="preserve"> Начало. Раппорт. Правила сессии. Контракт. Результат. Действия. Оценка (внешняя и внутренняя). Домашнее задание. Ценность. Благодарение. Короткая коуч-сессия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Тема 7. Сорокаминутная коуч-сессия.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Начало</w:t>
      </w:r>
      <w:r>
        <w:rPr>
          <w:bCs/>
          <w:color w:val="000000"/>
          <w:sz w:val="28"/>
          <w:szCs w:val="28"/>
          <w:shd w:fill="FFFFFF" w:val="clear"/>
        </w:rPr>
        <w:t>. Контракт. Проверка контракта. Анализ прошлых результатов. Супер-сила. Техника «Мой гениальный план». Волшебные техники коучинга. Техника «Видение из успешного будущего». Техника «На моем месте другой человек». Техника «Волшебный предмет (Волшебный дождь)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Тема 8. Сорокаминутная коуч-сессия. Окончание.</w:t>
      </w:r>
      <w:r>
        <w:rPr>
          <w:bCs/>
          <w:color w:val="000000"/>
          <w:sz w:val="28"/>
          <w:szCs w:val="28"/>
          <w:shd w:fill="FFFFFF" w:val="clear"/>
        </w:rPr>
        <w:t xml:space="preserve"> Техника Уолта Диснея «Мечтатель, реалист, критик». Техника «Волшебный магазин времени». Техника «Оценка людей» Техника «Движение по пирамиде нейрологических уровней». Повышение мотивации. Завершение коуч-сессии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изучения дисциплины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852"/>
        <w:gridCol w:w="463"/>
        <w:gridCol w:w="456"/>
        <w:gridCol w:w="625"/>
        <w:gridCol w:w="907"/>
        <w:gridCol w:w="660"/>
        <w:gridCol w:w="764"/>
      </w:tblGrid>
      <w:tr>
        <w:trPr>
          <w:trHeight w:val="654" w:hRule="atLeast"/>
        </w:trPr>
        <w:tc>
          <w:tcPr>
            <w:tcW w:w="4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ВАНИЕ РАЗДЕЛОВ И ТЕМ</w:t>
            </w:r>
          </w:p>
        </w:tc>
        <w:tc>
          <w:tcPr>
            <w:tcW w:w="4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ная форма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очная форма</w:t>
            </w:r>
          </w:p>
        </w:tc>
      </w:tr>
      <w:tr>
        <w:trPr/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 1. ОСНОВНЫЕ ПОЛОЖЕНИЯ КОУЧИНГА.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Тема 1. Введение в коучин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ма 2. Основы коучинг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ма 3. Области коучинг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ма 4. Целеполагание в коучинг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того по разделу 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МЕТОДОЛОГИИ КОУЧИНГА. СТРУКТУРА КОУЧ-СЕССИИ.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ма 5. Методологии коучинг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Структура коуч-сесси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7. Сорокаминутная коуч-сессия. Начало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 Сорокаминутная коуч-сессия. Оконча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того по разделу 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амостоятельная работа студен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Cs/>
          <w:sz w:val="32"/>
          <w:szCs w:val="32"/>
        </w:rPr>
      </w:pPr>
      <w:r>
        <w:rPr>
          <w:rFonts w:cs="Bookman Old Style" w:ascii="Bookman Old Style" w:hAnsi="Bookman Old Style"/>
          <w:b/>
          <w:iCs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развития общества самостоятельная работа является необходимым компонентом подготовки бакалавров и магистров в рамках европейской интеграции высшей системы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левому назначению определяют следующие виды самостоятельной работы студ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учение нового материала: чтение и конспектирование литературных источников информации; просмотр видеозаписей; прослушивание лекций магнитных записей; другие виды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глубленное изучение материала: подготовка к контрольным, практическим, лабораторным работам; участие в коллоквиумах, семинарах; выполнение типовых задач; другие виды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учение материала с использованием элементов творчества: проведение лабораторных работ с элементами творчества; решения нестандартных задач; выполнение расчетно-графических работ и курсовых проектов; участие в деловых играх и в разборе проблемных ситуаций; составление рефератов, докладов, информации по заданной теме; другие виды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вершенствование теоретических знаний и практических навыков в условиях производства: учебные практикумы, работа на филиалах кафедр; все виды практик; дипломное проектирование; другие виды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материал дисциплины, предусмотренный рабочим учебным планом для усвоения студентом в процессе самостоятельной работы, выносится на итоговый контроль наряду с учебным материалом, который прорабатывался при проведении аудиторных учебных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студентов включ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вет на контрольные или тестовые вопрос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ку консп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оверку решенных задач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оверку расч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верку выполненных графических упражнений и зада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самостоятельной работы для коллективной проработ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297"/>
        <w:gridCol w:w="1610"/>
        <w:gridCol w:w="1809"/>
      </w:tblGrid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 форм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 форм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Тема 1. Введение в коучинг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ма 2. Основы коучинга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ма 3. Области коучинга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ма 4. Целеполагание в коучинге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ма 5. Методологии коучинга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Структура коуч-сессии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7. Сорокаминутная коуч-сессия. Начало.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 Сорокаминутная коуч-сессия. Окончание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Cs/>
          <w:i/>
          <w:sz w:val="28"/>
          <w:szCs w:val="28"/>
        </w:rPr>
        <w:t>Примерные задания для проверки знаний и умений студентов</w:t>
      </w:r>
    </w:p>
    <w:p>
      <w:pPr>
        <w:pStyle w:val="Normal"/>
        <w:ind w:firstLine="709"/>
        <w:jc w:val="center"/>
        <w:rPr/>
      </w:pPr>
      <w:r>
        <w:rPr>
          <w:bCs/>
          <w:i/>
          <w:sz w:val="28"/>
          <w:szCs w:val="28"/>
        </w:rPr>
        <w:t>Задание 1. «Мини-кейс»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команде Василия шесть сотрудников: три опытных сотрудника со стажем работы более трех лет, из них две «звезды» с очень хорошими результатами и один сотрудник со средними результатами, а также в команде три новичка, два из них на испытательном сроке. Последние только что вернулись с вводного тренинга, причем один из них имеет опыт работы в аналогичной должности в другой фирме. А один работает около шести месяцев и уже показывает стабильные результа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е инструмент развития каждого сотрудник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Тренинг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Наставничество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Коучинг основных навык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учинг продвинутых навык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снуйте свой ответ и поставьте цели коучинг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Задание 2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ам необходимо провести коуч-сессию с сотрудниками отдела маркетинга. Какие материалы и данные о сотрудниках вы должны собрать и подготовить ко дню совместных визитов? Какие материалы наиболее важны при принятии решения о необходимости проведения коучинга? Какие данные помогут скорректировать цели коучинга?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обеспечение дисциплины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0" w:firstLine="709"/>
        <w:contextualSpacing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Антонова Н., Иванова Н. Консультирование и коучинг персонала в организации. Учебник и  практикум. – М.: Юрайт, 2015. – 303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0" w:firstLine="709"/>
        <w:contextualSpacing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Дауни М. Эффективный коучинг: Уроки тренера коучей. – М.: Добрая книга, 2015. – 320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0" w:firstLine="709"/>
        <w:contextualSpacing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Илиф-Вуд М. Как превратить сознательное в бессознательное в работе коуча. – М.: Претекст,  2015. – 370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0" w:firstLine="709"/>
        <w:contextualSpacing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Аткинсон Мэрилин. Жизнь в потоке. Коучинг. – М.: Альпина Паблишер, 2015. – 330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0" w:firstLine="709"/>
        <w:contextualSpacing/>
        <w:jc w:val="both"/>
        <w:textAlignment w:val="top"/>
        <w:rPr>
          <w:sz w:val="28"/>
          <w:szCs w:val="28"/>
        </w:rPr>
      </w:pPr>
      <w:r>
        <w:rPr>
          <w:bCs/>
          <w:sz w:val="28"/>
          <w:szCs w:val="28"/>
        </w:rPr>
        <w:t xml:space="preserve">Максимов В.Е. Коучинг от А до Я. Возможно все. – М., 2015. – 236 с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0" w:firstLine="709"/>
        <w:contextualSpacing/>
        <w:jc w:val="both"/>
        <w:textAlignment w:val="top"/>
        <w:rPr/>
      </w:pPr>
      <w:r>
        <w:rPr/>
        <w:t xml:space="preserve"> </w:t>
      </w:r>
      <w:r>
        <w:rPr>
          <w:sz w:val="28"/>
          <w:szCs w:val="28"/>
        </w:rPr>
        <w:t>Л.Уитворт, Г.Кимски-Хауз, Ф.Сандал. Коактивный коучинг: Учебник / Пер. с англ. – М.: Центр поддержки корпоративного управления и бизнеса, 2004. – 360 с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firstLine="709"/>
        <w:contextualSpacing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Аллен Марк, Лайоннет Энни. Думай, делай, достигай! Техники лайф-коучинга для абсолютного успеха. Ловушка для удачи. Как стать везунчиком и баловнем судьбы (комплект из 2 книг). – М., 2014. – 400 с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firstLine="709"/>
        <w:contextualSpacing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Аткинсон Мэрилин, Рае Т. Чойс. Достижение целей. Пошаговая система. – М.: Альпина Паблишер, 2015. – 288 с. 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firstLine="709"/>
        <w:contextualSpacing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Лайоннет Анни. Великолепный лайф-коучинг. 10 вдохновенных шагов к изменению жизни. – СПб: ИГ «Весь», 2011. – 547 с.</w:t>
      </w:r>
    </w:p>
    <w:p>
      <w:pPr>
        <w:pStyle w:val="Normal"/>
        <w:shd w:fill="FFFFFF" w:val="clear"/>
        <w:spacing w:before="0" w:after="0"/>
        <w:contextualSpacing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shd w:fill="FFFFFF" w:val="clear"/>
        <w:spacing w:before="0" w:after="0"/>
        <w:contextualSpacing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hd w:fill="FFFFFF" w:val="clear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айт Международного Союза Коучей (http://coachunion.ru).</w:t>
      </w:r>
    </w:p>
    <w:p>
      <w:pPr>
        <w:pStyle w:val="ListParagraph"/>
        <w:numPr>
          <w:ilvl w:val="0"/>
          <w:numId w:val="3"/>
        </w:numPr>
        <w:shd w:fill="FFFFFF" w:val="clear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айт Международной Федерации Коучинга (http://www.icfrussia.ru).</w:t>
      </w:r>
    </w:p>
    <w:p>
      <w:pPr>
        <w:pStyle w:val="ListParagraph"/>
        <w:numPr>
          <w:ilvl w:val="0"/>
          <w:numId w:val="3"/>
        </w:numPr>
        <w:shd w:fill="FFFFFF" w:val="clear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Сайт Международного </w:t>
      </w:r>
      <w:r>
        <w:rPr>
          <w:rFonts w:cs="Tahoma"/>
          <w:bCs/>
          <w:color w:val="3F3F3F"/>
          <w:sz w:val="28"/>
          <w:szCs w:val="28"/>
          <w:shd w:fill="FFFFFF" w:val="clear"/>
        </w:rPr>
        <w:t>Эриксоновского Университета коучинга</w:t>
      </w:r>
      <w:r>
        <w:rPr>
          <w:rFonts w:cs="Tahoma" w:ascii="Tahoma" w:hAnsi="Tahoma"/>
          <w:color w:val="3F3F3F"/>
          <w:sz w:val="16"/>
          <w:szCs w:val="16"/>
          <w:shd w:fill="FFFFFF" w:val="clear"/>
        </w:rPr>
        <w:t> </w:t>
      </w:r>
      <w:r>
        <w:rPr>
          <w:color w:val="3F3F3F"/>
          <w:sz w:val="28"/>
          <w:szCs w:val="28"/>
          <w:shd w:fill="FFFFFF" w:val="clear"/>
        </w:rPr>
        <w:t>(https://erickson.ru/).</w:t>
      </w:r>
    </w:p>
    <w:p>
      <w:pPr>
        <w:pStyle w:val="Normal"/>
        <w:shd w:fill="FFFFFF" w:val="clear"/>
        <w:spacing w:before="0" w:after="0"/>
        <w:contextualSpacing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94" w:leader="none"/>
        </w:tabs>
        <w:spacing w:before="0" w:after="0"/>
        <w:contextualSpacing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еспечения освоения дисциплин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о видам занятий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современных информационно-коммуникационных технологий (по видам занятий).</w:t>
      </w:r>
    </w:p>
    <w:p>
      <w:pPr>
        <w:pStyle w:val="Normal"/>
        <w:shd w:fill="FFFFFF" w:val="clear"/>
        <w:spacing w:before="0" w:after="0"/>
        <w:contextualSpacing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одготов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щность коучинга как метода.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рия возникновения коучинга.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учинг в России: особенности и перспективы.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лософия и психология коучинга.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учинг, консалтинг, психотерапия: общее и различное.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етенции и профессиональные стандарты коуча.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Этический Кодекс Международной Федерации Коучинга (ICF).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зовые принципы коуча.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заимосвязь коучинга с другими науками.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акт в коучинге: особенности, распределение ответственности.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лассификация видов коучинга ICF. 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феры применения коучинга.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дель GROW.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апы коуч-сессии.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технологии  коучинга. 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и коучинга. Уровни целей. Баланс целей.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чностные характеристики коуча.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с личностными особенностями клиента.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наний, умений, навыков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Fonts w:eastAsia="Arial Unicode MS"/>
          <w:bCs/>
          <w:sz w:val="28"/>
          <w:szCs w:val="28"/>
        </w:rPr>
        <w:t xml:space="preserve">об организации учебного процесса в </w:t>
      </w:r>
      <w:r>
        <w:rPr>
          <w:sz w:val="28"/>
          <w:szCs w:val="28"/>
        </w:rPr>
        <w:t>ГОУ ВПО «Донбасская аграрная академия»</w:t>
      </w:r>
      <w:r>
        <w:rPr>
          <w:rFonts w:eastAsia="Arial Unicode MS"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ивания: национальная и ECT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970"/>
        <w:gridCol w:w="2661"/>
        <w:gridCol w:w="1583"/>
        <w:gridCol w:w="3237"/>
      </w:tblGrid>
      <w:tr>
        <w:trPr>
          <w:trHeight w:val="427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шкале ECTS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балов за все виды учебной деятельности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государственной шкале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экзамена, курсовой работы, практи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зачета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тлично» (5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 – 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89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Хорошо» (4)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 – 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 – 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 – 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точно – 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59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ачтено с возможностью повторной сдач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–  с возможностью повторной аттестации</w:t>
            </w:r>
          </w:p>
        </w:tc>
      </w:tr>
      <w:tr>
        <w:trPr>
          <w:trHeight w:val="106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3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ачтено с обязательным повторным изучением дисциплин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–  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cs="Tahoma"/>
          <w:b/>
          <w:b/>
          <w:kern w:val="2"/>
          <w:sz w:val="28"/>
          <w:szCs w:val="28"/>
          <w:lang w:eastAsia="zh-CN" w:bidi="hi-IN"/>
        </w:rPr>
      </w:pPr>
      <w:r>
        <w:rPr>
          <w:rFonts w:cs="Tahoma"/>
          <w:b/>
          <w:kern w:val="2"/>
          <w:sz w:val="28"/>
          <w:szCs w:val="28"/>
          <w:lang w:eastAsia="zh-CN" w:bidi="hi-IN"/>
        </w:rPr>
      </w:r>
    </w:p>
    <w:p>
      <w:pPr>
        <w:pStyle w:val="Standard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Материально-техническое обеспечение дисциплины</w:t>
      </w:r>
    </w:p>
    <w:p>
      <w:pPr>
        <w:pStyle w:val="Normal"/>
        <w:shd w:fill="FFFFFF" w:val="clear"/>
        <w:ind w:firstLine="283"/>
        <w:jc w:val="both"/>
        <w:rPr>
          <w:rFonts w:eastAsia="Times New Roman"/>
          <w:b/>
          <w:b/>
          <w:iCs/>
          <w:spacing w:val="1"/>
          <w:sz w:val="28"/>
          <w:szCs w:val="28"/>
        </w:rPr>
      </w:pPr>
      <w:r>
        <w:rPr>
          <w:rFonts w:eastAsia="Times New Roman"/>
          <w:b/>
          <w:iCs/>
          <w:spacing w:val="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  <w:t>Для материально-технического обеспечения дисциплины используются: лекционная аудитория, компьютерный класс, библиотека академии.</w:t>
      </w:r>
    </w:p>
    <w:p>
      <w:pPr>
        <w:pStyle w:val="Standard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ля обеспечения дисциплины необходимы: </w:t>
      </w:r>
    </w:p>
    <w:p>
      <w:pPr>
        <w:pStyle w:val="Standard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Учебные пособия.</w:t>
      </w:r>
    </w:p>
    <w:p>
      <w:pPr>
        <w:pStyle w:val="Standard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Слайды,  презентации лекций.</w:t>
      </w:r>
    </w:p>
    <w:p>
      <w:pPr>
        <w:pStyle w:val="Standard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 Компьютерные демонстрации.</w:t>
      </w:r>
    </w:p>
    <w:p>
      <w:pPr>
        <w:pStyle w:val="Standard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Мультимедийное оборудование.</w:t>
      </w:r>
    </w:p>
    <w:p>
      <w:pPr>
        <w:pStyle w:val="Standard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ехнические и электронные средства обучения и контроля знаний студентов</w:t>
      </w:r>
    </w:p>
    <w:p>
      <w:pPr>
        <w:pStyle w:val="Standard"/>
        <w:autoSpaceDE w:val="false"/>
        <w:ind w:firstLine="567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Standard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пьютерное оборудование с лицензионным программным обеспечением.</w:t>
      </w:r>
    </w:p>
    <w:p>
      <w:pPr>
        <w:pStyle w:val="Standard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ультимедийное оборудование.</w:t>
      </w:r>
    </w:p>
    <w:p>
      <w:pPr>
        <w:pStyle w:val="Standard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вободно-распространяемое программное обеспечение.</w:t>
      </w:r>
    </w:p>
    <w:p>
      <w:pPr>
        <w:pStyle w:val="Normal"/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11">
    <w:name w:val="Верхний колонтитул Знак1"/>
    <w:basedOn w:val="Style12"/>
    <w:qFormat/>
    <w:rPr>
      <w:rFonts w:ascii="Times New Roman" w:hAnsi="Times New Roman" w:cs="Times New Roman"/>
      <w:sz w:val="24"/>
      <w:lang w:val="en-US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lang w:val="en-US"/>
    </w:rPr>
  </w:style>
  <w:style w:type="character" w:styleId="Style15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8:07:00Z</dcterms:created>
  <dc:creator>Asus</dc:creator>
  <dc:description/>
  <cp:keywords/>
  <dc:language>en-US</dc:language>
  <cp:lastModifiedBy>Asus</cp:lastModifiedBy>
  <dcterms:modified xsi:type="dcterms:W3CDTF">2018-03-20T14:42:00Z</dcterms:modified>
  <cp:revision>50</cp:revision>
  <dc:subject/>
  <dc:title>Министерство образования и науки Донецкой Народной Республики</dc:title>
</cp:coreProperties>
</file>